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33056058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16138291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June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in the Library, Narberth, on Tuesda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July 2019 at 7 p.m.   </w:t>
      </w:r>
      <w:r>
        <w:rPr>
          <w:b/>
          <w:sz w:val="28"/>
        </w:rPr>
        <w:t>PLEASE NOTE THE EARLY START AS MARY ADAMS FROM LIVING MEMORY WILL BE IN ATTENDANCE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 2019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9.</w:t>
        <w:tab/>
        <w:t>Civic Service.</w:t>
      </w:r>
    </w:p>
    <w:p>
      <w:pPr>
        <w:pStyle w:val="Normal"/>
        <w:spacing w:lineRule="auto" w:line="360"/>
        <w:ind w:left="-142" w:hanging="0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  <w:szCs w:val="28"/>
        </w:rPr>
        <w:t>11.</w:t>
        <w:tab/>
      </w:r>
      <w:r>
        <w:rPr>
          <w:sz w:val="28"/>
        </w:rPr>
        <w:t xml:space="preserve">To review and/or appoint members to the Town Council’s Committees and Representatives as follows: 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u w:val="single"/>
        </w:rPr>
        <w:t>Committees</w:t>
      </w:r>
      <w:r>
        <w:rPr>
          <w:sz w:val="28"/>
        </w:rPr>
        <w:t xml:space="preserve">:  a) Finance; b) Planning; c) Christmas Lights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u w:val="single"/>
        </w:rPr>
        <w:t>Internal auditors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left="709" w:hanging="0"/>
        <w:rPr/>
      </w:pPr>
      <w:r>
        <w:rPr>
          <w:i/>
          <w:iCs/>
          <w:sz w:val="28"/>
          <w:u w:val="single"/>
        </w:rPr>
        <w:t>Representatives</w:t>
      </w:r>
      <w:r>
        <w:rPr>
          <w:sz w:val="28"/>
        </w:rPr>
        <w:t xml:space="preserve">: a) Police Liaison; b) Narberth &amp; District Community &amp; Sports Association; c) PLANED; d) Narberth Food Festival; e) Dyfed Powys Health Authority; f) Narberth Future Forum; g) One Voice Wales. 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2.</w:t>
        <w:tab/>
        <w:t>To receive and consider the Town Council’s Risk Assessment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>
          <w:szCs w:val="28"/>
        </w:rPr>
        <w:t>13.</w:t>
        <w:tab/>
      </w:r>
      <w:r>
        <w:rPr/>
        <w:t>Welsh Language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4.</w:t>
        <w:tab/>
      </w:r>
      <w:r>
        <w:rPr>
          <w:sz w:val="28"/>
        </w:rPr>
        <w:t>Plenary Power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5.</w:t>
        <w:tab/>
        <w:t>Memorial Bench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6.</w:t>
        <w:tab/>
        <w:t>Members Allowance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7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</w:rPr>
        <w:t>CONFIDENTIAL ITEM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8.</w:t>
        <w:tab/>
        <w:t>To confirm the minute of the Confidential Item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6.4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26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19-06-25T14:00:00Z</dcterms:modified>
  <cp:revision>8</cp:revision>
  <dc:subject/>
  <dc:title>NARBERTH TOWN COUNCIL</dc:title>
</cp:coreProperties>
</file>