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4216300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6530625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edi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1 Hydref 2019 a 7</w:t>
      </w:r>
      <w:r>
        <w:rPr>
          <w:b/>
          <w:u w:val="single"/>
        </w:rPr>
        <w:t>.   BYDDWCH CYSTAL Â NODI ' R DECHRAU CYNNAR GAN Y BYDD PCSO DAVE HENRY YN BRESENNOL</w:t>
      </w:r>
      <w:r>
        <w:rPr/>
        <w:t xml:space="preserve">.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3 a 17 Medi  2019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Mainc Goffa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1.</w:t>
        <w:tab/>
        <w:t>Lwfans aeloda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1135"/>
        <w:rPr/>
      </w:pPr>
      <w:r>
        <w:rPr>
          <w:sz w:val="28"/>
        </w:rPr>
        <w:t xml:space="preserve">       </w:t>
      </w:r>
      <w:r>
        <w:rPr>
          <w:sz w:val="28"/>
        </w:rPr>
        <w:t>13.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Cymeradwyo ' r cofnodion o ' r eitem gyfrinachol yn y cyfarfod a gynhaliwyd ar 3 Medi 2019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849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26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9-09-25T11:14:00Z</dcterms:modified>
  <cp:revision>4</cp:revision>
  <dc:subject/>
  <dc:title>NARBERTH TOWN COUNCIL</dc:title>
</cp:coreProperties>
</file>