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430687427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625138088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Mai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b/>
          <w:b/>
          <w:color w:val="FF0000"/>
          <w:sz w:val="28"/>
          <w:u w:val="single"/>
        </w:rPr>
      </w:pPr>
      <w:r>
        <w:rPr>
          <w:sz w:val="28"/>
        </w:rPr>
        <w:t xml:space="preserve">Drwy hyn, rhoddaf rybudd y cynhelir cyfarfod y Cyngor Tref yn yr Ystafell Seminar, Bloomfield House, Arberth ddydd Mawrth 10 Mai 2022 am 7 p.m.  </w:t>
      </w:r>
      <w:r>
        <w:rPr>
          <w:b/>
          <w:color w:val="FF0000"/>
          <w:sz w:val="28"/>
          <w:u w:val="single"/>
        </w:rPr>
        <w:t xml:space="preserve">NODWCH Y DECHRAU CYNNAR.  </w:t>
      </w:r>
    </w:p>
    <w:p>
      <w:pPr>
        <w:pStyle w:val="BlockText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44"/>
        <w:rPr/>
      </w:pPr>
      <w:r>
        <w:rPr>
          <w:sz w:val="28"/>
        </w:rPr>
        <w:t>2.    Ethol Maer ar gyfer y flwyddyn i ddod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3.    Llofnodi'r Datganiad Derbyn Swydd – Maer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4.    Ethol Dirprwy Faer ar gyfer y flwyddyn i ddod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5.    Datganiad o Fuddiant Personol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6.</w:t>
        <w:tab/>
        <w:t xml:space="preserve">   Derbyn a chadarnhau cofnodion y cyfarfod a gynhaliwyd ar 5 a 19 Ebrill 2022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7.</w:t>
        <w:tab/>
        <w:t xml:space="preserve">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8.    Derbyn ac ystyried adroddiad y Clerc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9.    Derbyn ac ystyried rhestr ceisiadau cynllunio a thrwyddedu.</w:t>
      </w:r>
    </w:p>
    <w:p>
      <w:pPr>
        <w:pStyle w:val="Normal"/>
        <w:spacing w:lineRule="auto" w:line="360"/>
        <w:ind w:left="284" w:hanging="568"/>
        <w:rPr>
          <w:sz w:val="28"/>
        </w:rPr>
      </w:pPr>
      <w:r>
        <w:rPr>
          <w:sz w:val="28"/>
        </w:rPr>
        <w:t>a)    22/0002/PA Jesse Cottage, Jesse Road - Newid defnydd Salon Harddwch Arbenigol   Sui Generis i annedd breswyl.</w:t>
      </w:r>
    </w:p>
    <w:p>
      <w:pPr>
        <w:pStyle w:val="Normal"/>
        <w:spacing w:lineRule="auto" w:line="360"/>
        <w:ind w:left="284" w:hanging="568"/>
        <w:rPr>
          <w:sz w:val="28"/>
        </w:rPr>
      </w:pPr>
      <w:r>
        <w:rPr>
          <w:sz w:val="28"/>
        </w:rPr>
        <w:t>b)</w:t>
        <w:tab/>
        <w:t>22/0060/DC Redhill Farm, Y Bont - Rhyddhau amod 3 (gwaredu dŵr wyneb) o ganiatâd 21/0799/PA (Adleoli mynediad presennol y safle i annedd. Rhwystro mynediad presennol i'r safle).</w:t>
      </w:r>
    </w:p>
    <w:p>
      <w:pPr>
        <w:pStyle w:val="Normal"/>
        <w:spacing w:lineRule="auto" w:line="360"/>
        <w:ind w:hanging="426"/>
        <w:rPr>
          <w:sz w:val="28"/>
        </w:rPr>
      </w:pPr>
      <w:r>
        <w:rPr>
          <w:sz w:val="28"/>
        </w:rPr>
        <w:t>10.    Jiwbili'r Frenhines -  Asesiad Risg ar gyfer Beacon.</w:t>
      </w:r>
    </w:p>
    <w:p>
      <w:pPr>
        <w:pStyle w:val="Normal"/>
        <w:spacing w:lineRule="auto" w:line="360"/>
        <w:ind w:left="426" w:hanging="852"/>
        <w:rPr>
          <w:sz w:val="28"/>
        </w:rPr>
      </w:pPr>
      <w:r>
        <w:rPr>
          <w:sz w:val="28"/>
        </w:rPr>
        <w:t xml:space="preserve">11.    Tref Arberth.  </w:t>
      </w:r>
    </w:p>
    <w:p>
      <w:pPr>
        <w:pStyle w:val="Normal"/>
        <w:spacing w:lineRule="auto" w:line="360"/>
        <w:ind w:hanging="426"/>
        <w:rPr>
          <w:sz w:val="28"/>
        </w:rPr>
      </w:pPr>
      <w:r>
        <w:rPr>
          <w:sz w:val="28"/>
        </w:rPr>
        <w:t>12.    Canllawiau a Pholisi'r Fynwent.</w:t>
      </w:r>
    </w:p>
    <w:p>
      <w:pPr>
        <w:pStyle w:val="Normal"/>
        <w:spacing w:lineRule="auto" w:line="360"/>
        <w:ind w:hanging="426"/>
        <w:rPr>
          <w:sz w:val="28"/>
        </w:rPr>
      </w:pPr>
      <w:r>
        <w:rPr>
          <w:sz w:val="28"/>
        </w:rPr>
        <w:t>13.    Person y Flwyddyn Arberth.</w:t>
      </w:r>
    </w:p>
    <w:p>
      <w:pPr>
        <w:pStyle w:val="Normal"/>
        <w:spacing w:lineRule="auto" w:line="360"/>
        <w:ind w:hanging="426"/>
        <w:rPr>
          <w:sz w:val="28"/>
        </w:rPr>
      </w:pPr>
      <w:r>
        <w:rPr>
          <w:sz w:val="28"/>
        </w:rPr>
        <w:t>14.    Penderfynu ar Lwfans Mae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5.    Pwyntiau angori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6.    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right="-455" w:hanging="85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7.    Derbyn a chymeradwyo'r cyfrifon blynyddol ar gyfer diwedd y flwyddyn 31 Mawrth 2022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237" w:hanging="123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8.    Derbyn a derbyn adroddiad yr Archwilydd Mewnol. 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9.    Derbyn a chymeradwyo'r Datganiad Blynyddol o Gyfrifon ac ystyried y Datganiad Llywodraethu Blynyddol ar gyfer diwedd y flwyddyn 31.3.22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0.    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426" w:leader="none"/>
          <w:tab w:val="left" w:pos="8280" w:leader="none"/>
        </w:tabs>
        <w:spacing w:lineRule="auto" w:line="360"/>
        <w:ind w:left="426" w:hanging="137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1.   Derbyn adroddiad ariannol a chadarnhau cyfrifon i'w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b/>
          <w:b/>
          <w:sz w:val="28"/>
        </w:rPr>
      </w:pPr>
      <w:r>
        <w:rPr>
          <w:sz w:val="28"/>
        </w:rPr>
        <w:t xml:space="preserve">           </w:t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2.   Hen Ysgol CP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3.   Derbyn ac Ystyried y Tendrau ar gyfer paentio 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  <w:r>
        <w:rPr>
          <w:b/>
          <w:i/>
          <w:color w:val="FF0000"/>
          <w:sz w:val="28"/>
        </w:rPr>
        <w:t>Bwriedir cwblhau'r cyfarfod am 9 pm, ac ar yr adeg honno mae'r Maer yn gwahodd Cynghorwyr a'u partneriaid i ymuno â hi i gael lluniaeth ysgafn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6:19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2-05-02T17:34:00Z</dcterms:modified>
  <cp:revision>11</cp:revision>
  <dc:subject/>
  <dc:title>NARBERTH TOWN COUNCIL</dc:title>
</cp:coreProperties>
</file>