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565198222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695047062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Library, Narberth, on Tuesday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January 2017 at 7.30 p.m.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3.</w:t>
        <w:tab/>
        <w:t>To receive and confirm the minutes of the meeting held on the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ecember 2016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a list of planning/licens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ouncil Link Officers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>10.</w:t>
        <w:tab/>
        <w:t>Library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>
          <w:szCs w:val="28"/>
        </w:rPr>
        <w:t>11.</w:t>
        <w:tab/>
        <w:t>To receive reports on members representing Council on other bodies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>12.</w:t>
        <w:tab/>
        <w:t>To receive the Precept report from the Finance Committee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>13.</w:t>
        <w:tab/>
        <w:t>To receive financial report and consider accounts for payment.</w:t>
      </w:r>
    </w:p>
    <w:p>
      <w:pPr>
        <w:pStyle w:val="BodyTextIndent2"/>
        <w:spacing w:lineRule="auto" w:line="360"/>
        <w:ind w:left="0" w:hanging="709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0" w:hanging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tabs>
          <w:tab w:val="clear" w:pos="8280"/>
          <w:tab w:val="left" w:pos="0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/>
      </w:pPr>
      <w:r>
        <w:rPr>
          <w:b/>
          <w:i/>
          <w:color w:val="943634"/>
        </w:rPr>
        <w:t>The above plan will be available for viewing by any interested parties, prior to the commencement of the Planning meeting, at 7.1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08:00Z</dcterms:created>
  <dc:creator>T &amp; M Jones</dc:creator>
  <dc:description/>
  <dc:language>en-US</dc:language>
  <cp:lastModifiedBy>Caroline Coaker</cp:lastModifiedBy>
  <cp:lastPrinted>2015-12-29T11:51:00Z</cp:lastPrinted>
  <dcterms:modified xsi:type="dcterms:W3CDTF">2016-12-28T10:10:00Z</dcterms:modified>
  <cp:revision>3</cp:revision>
  <dc:subject/>
  <dc:title>NARBERTH TOWN COUNCIL</dc:title>
</cp:coreProperties>
</file>