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9412426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8088164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ai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240" w:right="112" w:hanging="0"/>
        <w:rPr/>
      </w:pPr>
      <w:r>
        <w:rPr/>
        <w:t>Rwyf drwy hyn yn hysbysu y bydd Cyfarfod Cyngor Tref Arberth yn cael ei gynnal yn yr Ystafell Seminar, Tŷ Bloomfield, Arberth ddydd Mawrth 6 Mehefin 2023 am 7.30 p.m.</w:t>
      </w:r>
    </w:p>
    <w:p>
      <w:pPr>
        <w:pStyle w:val="BlockText"/>
        <w:ind w:left="-240" w:right="112" w:hanging="0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>
          <w:rFonts w:ascii="Script MT Bold" w:hAnsi="Script MT Bold" w:cs="Script MT Bold"/>
        </w:rPr>
      </w:pPr>
      <w:r>
        <w:rPr/>
        <w:t xml:space="preserve"> </w:t>
      </w:r>
      <w:r>
        <w:rPr>
          <w:rFonts w:cs="Script MT Bold" w:ascii="Script MT Bold" w:hAnsi="Script MT Bold"/>
        </w:rPr>
        <w:t>Caroline Coaker</w:t>
      </w:r>
    </w:p>
    <w:p>
      <w:pPr>
        <w:pStyle w:val="BlockText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>
          <w:sz w:val="28"/>
        </w:rPr>
      </w:pPr>
      <w:r>
        <w:rPr>
          <w:sz w:val="28"/>
        </w:rPr>
        <w:t>2.    Datganiad o Fuddiant Personol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3.</w:t>
        <w:tab/>
        <w:t xml:space="preserve">   Derbyn a chadarnhau cofnodion y cyfarfod a gynhaliwyd ar 2 a 16 Mai 2023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a)</w:t>
        <w:tab/>
        <w:t>23/0097/PA Y Stablau, Old Keg Yard - Addasiad ffens/giât derfyn arfaethedig a manylion (yn rhannol wrth edrych yn ôl).</w:t>
        <w:tab/>
      </w:r>
    </w:p>
    <w:p>
      <w:pPr>
        <w:pStyle w:val="Normal"/>
        <w:spacing w:lineRule="auto" w:line="360"/>
        <w:ind w:left="211" w:hanging="495"/>
        <w:rPr>
          <w:sz w:val="28"/>
        </w:rPr>
      </w:pPr>
      <w:r>
        <w:rPr>
          <w:sz w:val="28"/>
        </w:rPr>
        <w:t>b)</w:t>
        <w:tab/>
        <w:t>23/0051/PA - Herons Brook Golff a Physgota encilio - Annedd newydd.</w:t>
      </w:r>
    </w:p>
    <w:p>
      <w:pPr>
        <w:pStyle w:val="Normal"/>
        <w:spacing w:lineRule="auto" w:line="360"/>
        <w:ind w:left="211" w:hanging="495"/>
        <w:rPr/>
      </w:pPr>
      <w:r>
        <w:rPr>
          <w:sz w:val="28"/>
        </w:rPr>
        <w:t>c)</w:t>
        <w:tab/>
        <w:t>Cais cyn cynllunio ar gyfer yr estyniad i Chwarel Rushacre, Ffordd Redstone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  Llyfrgell Arberth.</w:t>
      </w:r>
    </w:p>
    <w:p>
      <w:pPr>
        <w:pStyle w:val="Normal"/>
        <w:spacing w:lineRule="auto" w:line="360"/>
        <w:ind w:left="426" w:hanging="85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   Tref Arberth.  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Hyfforddiant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0.</w:t>
        <w:tab/>
        <w:t xml:space="preserve">   Mabwysiadu Rheolau Sefydlog Model fel y'u diwygiwyd ym mis Mai 2023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1.    Derbyn adroddiadau ar aelodau sy'n cynrychioli'r Cyngor ar gyrff eraill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2.</w:t>
        <w:tab/>
        <w:t xml:space="preserve"> Neuadd y Dref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3.</w:t>
        <w:tab/>
        <w:t xml:space="preserve"> Gohebiaeth gan blant Ysgol Gynradd Arberth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4.</w:t>
        <w:tab/>
        <w:t xml:space="preserve">   Derbyn a chymeradwyo'r Datganiad Cyfrifon Blynyddol ar gyfer Dychwelyd 31.3.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right="-455" w:hanging="85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5.    Derbyn a derbyn adroddiad yr Archwilydd Mewnol Diwedd blwyddyn 31.3.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284" w:right="-455" w:hanging="1276"/>
        <w:rPr/>
      </w:pPr>
      <w:r>
        <w:rPr>
          <w:sz w:val="28"/>
        </w:rPr>
        <w:t xml:space="preserve">        </w:t>
      </w:r>
      <w:r>
        <w:rPr>
          <w:sz w:val="28"/>
        </w:rPr>
        <w:t>16.    Ystyried a chwblhau'r Datganiad Llywodraethu Blynyddol ar gyfer diwedd y flwyddyn    31.3.23.</w:t>
        <w:tab/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7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426" w:hanging="708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84" w:hanging="99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8.</w:t>
        <w:tab/>
        <w:t>Derbyn a chadarnhau cofnodion cyfrinachol y cyfarfod a gynhaliwyd ar 2 Mai 20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142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9.</w:t>
        <w:tab/>
        <w:t xml:space="preserve">  Person y Flwyddyn Arberth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5:36:00Z</dcterms:created>
  <dc:creator>T &amp; M Jones</dc:creator>
  <dc:description/>
  <cp:keywords/>
  <dc:language>en-US</dc:language>
  <cp:lastModifiedBy>Caroline Coaker</cp:lastModifiedBy>
  <cp:lastPrinted>2023-05-31T12:40:00Z</cp:lastPrinted>
  <dcterms:modified xsi:type="dcterms:W3CDTF">2023-05-31T14:38:00Z</dcterms:modified>
  <cp:revision>6</cp:revision>
  <dc:subject/>
  <dc:title>NARBERTH TOWN COUNCIL</dc:title>
</cp:coreProperties>
</file>