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2122868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7343365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January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the Meeting of the Town Council will be held in the Library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February 2018 at 7.30 p.m.   </w:t>
      </w:r>
      <w:r>
        <w:rPr>
          <w:b/>
          <w:sz w:val="28"/>
          <w:u w:val="single"/>
        </w:rPr>
        <w:t>PLEASE NOTE THAT THE MEETING IS BACK AT THE LIBRARY</w:t>
      </w:r>
      <w:r>
        <w:rPr>
          <w:b/>
          <w:sz w:val="28"/>
        </w:rPr>
        <w:t>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 2019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18/1012/PA  St Andrew’s Church Hall – Convert existing building into new residential dwelling house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b)</w:t>
        <w:tab/>
        <w:t>18/1016/PA  Jesse Cottage, Jesse Road – Change of use from dwelling (C3) to Beauty Salon (Sui Generis) (In retrospect).</w:t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en-US" w:eastAsia="en-US"/>
        </w:rPr>
      </w:pPr>
      <w:r>
        <w:rPr>
          <w:sz w:val="28"/>
        </w:rPr>
        <w:t>c)</w:t>
        <w:tab/>
        <w:t xml:space="preserve">18/1084/DC  </w:t>
      </w:r>
      <w:r>
        <w:rPr>
          <w:sz w:val="28"/>
          <w:szCs w:val="28"/>
          <w:lang w:val="en-US" w:eastAsia="en-US"/>
        </w:rPr>
        <w:t>Cilrath Fach Farm</w:t>
      </w:r>
      <w:r>
        <w:rPr>
          <w:sz w:val="28"/>
        </w:rPr>
        <w:t xml:space="preserve"> - </w:t>
      </w:r>
      <w:r>
        <w:rPr>
          <w:sz w:val="28"/>
          <w:szCs w:val="28"/>
          <w:lang w:val="en-US" w:eastAsia="en-US"/>
        </w:rPr>
        <w:t>Discharge of conditions 3 (photographic survey), 4 (method statement) &amp; 5 (drainage) of planning permission 18/0609/PA (Conversion of buildings to holiday accommodation.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  <w:lang w:val="en-US" w:eastAsia="en-US"/>
        </w:rPr>
        <w:t>d)</w:t>
        <w:tab/>
        <w:t>18/1097/DC  Cilrath Fach Farm – Discharge of condition 3 and 4 of planning permission 18/0610/LB.</w:t>
      </w:r>
      <w:r>
        <w:rPr>
          <w:sz w:val="28"/>
        </w:rPr>
        <w:tab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0.</w:t>
        <w:tab/>
        <w:t>Compliance with Standing Orders Delegation to Committee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>11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2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3.</w:t>
        <w:tab/>
        <w:t>Attendanc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8:03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19-01-28T10:57:00Z</dcterms:modified>
  <cp:revision>9</cp:revision>
  <dc:subject/>
  <dc:title>NARBERTH TOWN COUNCIL</dc:title>
</cp:coreProperties>
</file>