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666522147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6624848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in the Seminar Room, Bloomfield House, Narberth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22 at 7p.m.   </w:t>
      </w:r>
      <w:r>
        <w:rPr>
          <w:b/>
          <w:sz w:val="28"/>
          <w:u w:val="single"/>
        </w:rPr>
        <w:t>PLEASE NOTE THE EARLY START IN ORDER TO MEET THE INTERESTED PERSON FOR THE CO-OPTION</w:t>
      </w:r>
      <w:r>
        <w:rPr>
          <w:b/>
          <w:sz w:val="28"/>
        </w:rPr>
        <w:t>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360"/>
        <w:ind w:left="720" w:right="-20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December 2021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</w:rPr>
        <w:t>a)</w:t>
        <w:tab/>
        <w:t xml:space="preserve">21/0860/PA  - </w:t>
      </w:r>
      <w:r>
        <w:rPr>
          <w:sz w:val="28"/>
          <w:szCs w:val="28"/>
          <w:lang w:val="en-US" w:eastAsia="en-US"/>
        </w:rPr>
        <w:t>Redstone Mill, Redstone Road - Erection of building to provide extra production space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 xml:space="preserve">7. </w:t>
        <w:tab/>
        <w:t>Gas Beacon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Christmas Market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9.</w:t>
        <w:tab/>
        <w:t xml:space="preserve">School Capacity. 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10.</w:t>
        <w:tab/>
        <w:t>Carding Mill Lan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1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12.</w:t>
        <w:tab/>
        <w:t>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13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.</w:t>
        <w:tab/>
        <w:t>Christmas Light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15.</w:t>
        <w:tab/>
        <w:t>Council Printer/mobile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ab/>
        <w:t>16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</w:t>
        <w:tab/>
        <w:t>To Receive and Consider the Precept report from the Finance Committee Meeting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szCs w:val="28"/>
        </w:rPr>
      </w:pPr>
      <w:r>
        <w:rPr>
          <w:szCs w:val="28"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  <w:t xml:space="preserve"> </w:t>
      </w:r>
      <w:r>
        <w:rPr>
          <w:b/>
          <w:u w:val="single"/>
        </w:rPr>
        <w:t>CONFIDENTIAL ITEMS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ab/>
      </w:r>
      <w:r>
        <w:rPr/>
        <w:t xml:space="preserve">19. </w:t>
        <w:tab/>
        <w:t>Co-option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ab/>
        <w:t>20.</w:t>
        <w:tab/>
        <w:t>Town Hal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 xml:space="preserve">  21.</w:t>
        <w:tab/>
        <w:t>Old CP Schoo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14:00Z</dcterms:created>
  <dc:creator>T &amp; M Jones</dc:creator>
  <dc:description/>
  <dc:language>en-US</dc:language>
  <cp:lastModifiedBy>Caroline Coaker</cp:lastModifiedBy>
  <cp:lastPrinted>2021-12-28T14:18:00Z</cp:lastPrinted>
  <dcterms:modified xsi:type="dcterms:W3CDTF">2021-12-28T14:20:00Z</dcterms:modified>
  <cp:revision>9</cp:revision>
  <dc:subject/>
  <dc:title>NARBERTH TOWN COUNCIL</dc:title>
</cp:coreProperties>
</file>