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02217436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54361709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Zoom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20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2.</w:t>
        <w:tab/>
        <w:t>Signing of the Declaration of Acceptance of Office by the two new Councillors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3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ab/>
      </w:r>
      <w:r>
        <w:rPr>
          <w:sz w:val="28"/>
          <w:szCs w:val="28"/>
        </w:rPr>
        <w:t>To receive and confirm the minutes of the Meeting held on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 September 2020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5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a)</w:t>
        <w:tab/>
        <w:t>20/0370/PA  Summerhill, Cold Blow – Agricultural building for multi-purpose use (in retrospect - orientation changed)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b)</w:t>
        <w:tab/>
        <w:t>20/0475/PA  Land rear of South Acre, Redstone Road – Erection of a dwelling (Amended design)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9.</w:t>
        <w:tab/>
        <w:t>Narberth Town.</w:t>
      </w:r>
    </w:p>
    <w:p>
      <w:pPr>
        <w:pStyle w:val="Normal"/>
        <w:spacing w:lineRule="auto" w:line="360"/>
        <w:ind w:left="-720" w:firstLine="578"/>
        <w:rPr/>
      </w:pPr>
      <w:r>
        <w:rPr>
          <w:sz w:val="28"/>
        </w:rPr>
        <w:t>10.</w:t>
        <w:tab/>
        <w:t>Grass Cutting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1.</w:t>
        <w:tab/>
        <w:t>Churchyard Guidance and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2.</w:t>
        <w:tab/>
        <w:t xml:space="preserve">Christmas Lights. 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3.</w:t>
        <w:tab/>
        <w:t>Library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  <w:szCs w:val="28"/>
        </w:rPr>
        <w:t>14.</w:t>
        <w:tab/>
        <w:t>Election Costs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5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6.</w:t>
        <w:tab/>
        <w:t xml:space="preserve">Confirmation of confidential minutes. 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30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20-09-30T14:42:00Z</dcterms:modified>
  <cp:revision>7</cp:revision>
  <dc:subject/>
  <dc:title>NARBERTH TOWN COUNCIL</dc:title>
</cp:coreProperties>
</file>