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98594685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828526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October 2017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Meeting of the Town Council will be held at the Library, Narberth, on Tuesday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October 2017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7/0667/PA  The Croft, 10 Station Road – Demolition of existing porch, erection of new porch and formation of new dormer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7/0680/PA  Site to the North of Little Greenway, Station Road – Approval of reserved matters (scale, access, layout, appearance and landscaping) to outline planning permission 16/1269/PA (residential development)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c)</w:t>
        <w:tab/>
        <w:t>17/0700/PA  1 Rhydfelin – Dwelling on Plot 1, As build (in retrospect)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</w:rPr>
        <w:t>The above plans will be available for viewing by any interested parties, prior to the commencement of the Planning/Licens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6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7-10-26T07:46:00Z</dcterms:modified>
  <cp:revision>2</cp:revision>
  <dc:subject/>
  <dc:title>NARBERTH TOWN COUNCIL</dc:title>
</cp:coreProperties>
</file>