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650273546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30702412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Tachwedd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Drwy hyn, rhoddaf rybudd y cynhelir cyfarfod y Cyngor Tref yn yr Ystafell Seminar, Bloomfield House, Arberth ddydd Mawrth 7 Rhagfyr 2021 am 7.30 p.m.   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3.</w:t>
        <w:tab/>
        <w:t>Derbyn cofnodion y cyfarfod diwethaf a gynhaliwyd ar 2 a 16 Tachwedd 2021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    21/0799/PA Redhill Farm, Y Bont - Adleoli mynediad presennol y safle i  annedd.  Rhwystro mynediad presennol i'r safle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   Traethau Nwy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8.    Goleuadau yn Bushes Lane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 xml:space="preserve">9.    Tref Arberth.  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0.   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1.   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2.   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3.   Lleoliadau cyfarfodydd y Cyngor.           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142" w:leader="none"/>
          <w:tab w:val="left" w:pos="8280" w:leader="none"/>
        </w:tabs>
        <w:spacing w:lineRule="auto" w:line="36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4.   Argraffydd/ffôn symudol y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142" w:leader="none"/>
          <w:tab w:val="left" w:pos="8280" w:leader="none"/>
        </w:tabs>
        <w:spacing w:lineRule="auto" w:line="360"/>
        <w:ind w:left="237" w:hanging="1371"/>
        <w:rPr>
          <w:sz w:val="28"/>
        </w:rPr>
      </w:pPr>
      <w:r>
        <w:rPr>
          <w:sz w:val="28"/>
        </w:rPr>
        <w:tab/>
        <w:t>15.   Jiwbilî Platinwm y Frenhines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-142" w:leader="none"/>
          <w:tab w:val="left" w:pos="8280" w:leader="none"/>
        </w:tabs>
        <w:spacing w:lineRule="auto" w:line="360"/>
        <w:ind w:left="237" w:hanging="1371"/>
        <w:rPr>
          <w:sz w:val="28"/>
        </w:rPr>
      </w:pPr>
      <w:r>
        <w:rPr>
          <w:sz w:val="28"/>
        </w:rPr>
        <w:tab/>
        <w:t>16.</w:t>
        <w:tab/>
        <w:t xml:space="preserve">  Maer Robes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426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7.</w:t>
        <w:tab/>
        <w:tab/>
        <w:t xml:space="preserve">  Twristiaeth yn Sir Benfro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8.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426" w:leader="none"/>
          <w:tab w:val="left" w:pos="8280" w:leader="none"/>
        </w:tabs>
        <w:spacing w:lineRule="auto" w:line="360"/>
        <w:ind w:left="426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9.</w:t>
        <w:tab/>
        <w:t>Pennu Dyddiad ar gyfer Cyfarfod y Pwyllgor Cyllid i drafod y Praesept ar gyfer    2022/23.</w:t>
        <w:tab/>
        <w:t xml:space="preserve">           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  </w:t>
      </w:r>
      <w:r>
        <w:rPr>
          <w:sz w:val="28"/>
        </w:rPr>
        <w:t>20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59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1-12-02T16:59:00Z</dcterms:modified>
  <cp:revision>2</cp:revision>
  <dc:subject/>
  <dc:title>NARBERTH TOWN COUNCIL</dc:title>
</cp:coreProperties>
</file>