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179268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8049053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Ebrill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Yr wyf drwy hyn yn rhoi hysbysiad y cynhelir cyfarfod eithriadol y Cyngor Tref yn y Llyfrgell, Arberth, ar ddydd Mawrth 17 Ebrill 2018 a 7.30 p.m. 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7/1137/PA  Plas y Ddwerwen, Crinow - lle annedd a garej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</w:t>
        <w:tab/>
        <w:t>17/1254/PA  33 Stryd Fawr-Mae allanol, tynnu arwyddion brand presennol a'r ATM. mewnol, drwy'r adeilad, ofalus symud-gwreiddiol gosodion, ffitiadau, dodrefn ac offer sy'n ymwneud â gweithrediad y Gangen. Gweler lluni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>
          <w:sz w:val="28"/>
        </w:rPr>
      </w:pPr>
      <w:r>
        <w:rPr>
          <w:sz w:val="28"/>
        </w:rPr>
        <w:t xml:space="preserve">   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>
          <w:sz w:val="28"/>
        </w:rPr>
      </w:pPr>
      <w:r>
        <w:rPr>
          <w:sz w:val="28"/>
        </w:rPr>
        <w:tab/>
        <w:t>c)</w:t>
        <w:tab/>
        <w:t>17/1257/LB  33 Stryd Fawr – Fel 17/1254/PA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)</w:t>
        <w:tab/>
        <w:t>18/0023/PA  6 Y Bwthyn, Pont Hill - Arfaethedig estyniad un llawr ystafell wely i'r annedd presennol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ind w:left="240" w:hanging="807"/>
        <w:rPr/>
      </w:pPr>
      <w:r>
        <w:rPr>
          <w:sz w:val="28"/>
        </w:rPr>
        <w:t xml:space="preserve">  </w:t>
      </w:r>
      <w:r>
        <w:rPr>
          <w:sz w:val="28"/>
        </w:rPr>
        <w:t>4.</w:t>
        <w:tab/>
        <w:t>Ystyried a chytuno ar y taliadau gorfodol amrywiaeth a democratiaeth a'r taliadau awdurdodedig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8-04-12T12:41:00Z</dcterms:modified>
  <cp:revision>6</cp:revision>
  <dc:subject/>
  <dc:title>NARBERTH TOWN COUNCIL</dc:title>
</cp:coreProperties>
</file>