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251382954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491397980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topher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ehefin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szCs w:val="28"/>
        </w:rPr>
      </w:pPr>
      <w:r>
        <w:rPr/>
        <w:br/>
      </w:r>
      <w:r>
        <w:rPr>
          <w:color w:val="222222"/>
          <w:szCs w:val="28"/>
          <w:shd w:fill="F8F9FA" w:val="clear"/>
        </w:rPr>
        <w:t>Rhoddaf rybudd trwy hyn y bydd Cyfarfod rhithwir y Cyngor Tref yn cael ei gynnal trwy GoToMeetings, ddydd Mawrth 7 Gorffennaf 2020 am 7.30 p.m. Gellir cael manylion ymuno trwy e-bostio Clerc y Dref yn y cyfeiriad e-bost uchod.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Derbyn cofnodion y cyfarfod diwethaf a gynhaliwyd ar 4 Mehefin 2020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4.</w:t>
        <w:tab/>
        <w:t>Ystyried materion yn codi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5.</w:t>
        <w:tab/>
        <w:t>Derbyn ac ystyried adroddiad y Cynghorwyr Si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adroddiad y Clerc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rbyn ac ystyried rhestr ceisiadau cynllunio a thrwydded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Tref Arberth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222222"/>
          <w:sz w:val="28"/>
          <w:szCs w:val="28"/>
          <w:lang w:val="cy-GB"/>
        </w:rPr>
        <w:t>Castell Arberth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0.</w:t>
        <w:tab/>
        <w:t>I adolygu a/neu benodi aelodau i'r pwyllgorau a chynrychiolwyr Cyngor y dref fel a ganlyn: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Pwyllgorau</w:t>
      </w:r>
      <w:r>
        <w:rPr>
          <w:sz w:val="28"/>
        </w:rPr>
        <w:t xml:space="preserve">: a) Cyllid; b) Cynllunio; c) Mae goleuadau Nadolig;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Archwilwyr  mewnol</w:t>
      </w:r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/>
      </w:pPr>
      <w:r>
        <w:rPr>
          <w:sz w:val="28"/>
        </w:rPr>
        <w:tab/>
      </w:r>
      <w:r>
        <w:rPr>
          <w:sz w:val="28"/>
          <w:u w:val="single"/>
        </w:rPr>
        <w:t>Cynrychiolwyr</w:t>
      </w:r>
      <w:r>
        <w:rPr>
          <w:sz w:val="28"/>
        </w:rPr>
        <w:t xml:space="preserve">:  a) Heddlu Cyswllt; b) Arberth &amp; cymunedol dosbarth &amp; Cymdeithas Chwaraeon; c) PLANED; d) Gŵyl Fwyd Arberth; (e) Awdurdod iechyd Dyfed Powys; f) Fforwm dyfodol Arberth; g) un llais Cymru.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.</w:t>
        <w:tab/>
      </w:r>
      <w:r>
        <w:rPr>
          <w:color w:val="222222"/>
          <w:sz w:val="28"/>
          <w:szCs w:val="28"/>
          <w:shd w:fill="F8F9FA" w:val="clear"/>
        </w:rPr>
        <w:t>Derbyn ac ystyried Asesiad Risg y Cyngor Tref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.</w:t>
        <w:tab/>
        <w:t>Polisi iaith Gymraeg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>13.</w:t>
        <w:tab/>
        <w:t>Pwerau llawn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237" w:hanging="137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4.  </w:t>
        <w:tab/>
        <w:tab/>
        <w:t>Derbyn adroddiad ariannol ac ystyried cyfrifon ar gyfer talu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8280" w:leader="none"/>
        </w:tabs>
        <w:spacing w:lineRule="auto" w:line="360" w:before="0" w:after="0"/>
        <w:ind w:left="237" w:hanging="1371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ITEM GYFRINACHOL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left="720" w:hanging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276" w:before="0" w:after="0"/>
        <w:ind w:left="237" w:hanging="137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5.</w:t>
        <w:tab/>
      </w:r>
      <w:r>
        <w:rPr>
          <w:color w:val="222222"/>
          <w:sz w:val="28"/>
          <w:szCs w:val="28"/>
          <w:shd w:fill="F8F9FA" w:val="clear"/>
        </w:rPr>
        <w:t>Materion yn codi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240" w:hanging="4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5"/>
        </w:tabs>
        <w:ind w:left="225" w:hanging="46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46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0-06-29T14:03:00Z</dcterms:modified>
  <cp:revision>4</cp:revision>
  <dc:subject/>
  <dc:title>NARBERTH TOWN COUNCIL</dc:title>
</cp:coreProperties>
</file>