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57680106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6324293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Hydref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Trwy hyn yr wyf yn hysbysu y bydd cyfarfod nesaf y Cyngor Tref yn cael ei gynnal yn Llyfrgell, Arberth, Ddydd Mawrth 1 Tachwedd 2016 a 7.   </w:t>
      </w:r>
      <w:r>
        <w:rPr>
          <w:b/>
        </w:rPr>
        <w:t>NODWCH BOB STARTAS CYNNAR GIBBONS, BYDD AWDURDOD LLEOL GYHOEDDI, YN RHOI CYFLWYNIAD BYR CYN DECHRAU'R CYFARFOD Y CYNGOR</w:t>
      </w:r>
      <w:r>
        <w:rPr/>
        <w:t>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4 Hydref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ab/>
        <w:t>I dderbyn adroddiadau ar Aelodau sy'n cynrychioli'r Cyngor ar gyrff eraill.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1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7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6-10-24T15:47:00Z</dcterms:modified>
  <cp:revision>2</cp:revision>
  <dc:subject/>
  <dc:title>NARBERTH TOWN COUNCIL</dc:title>
</cp:coreProperties>
</file>