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462"/>
        <w:gridCol w:w="261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left="-553" w:hanging="0"/>
              <w:rPr>
                <w:color w:val="993300"/>
              </w:rPr>
            </w:pPr>
            <w:r>
              <w:rPr>
                <w:color w:val="993300"/>
              </w:rPr>
              <w:t xml:space="preserve"> </w:t>
            </w: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106.55pt" filled="f" o:ole="">
                  <v:imagedata r:id="rId3" o:title=""/>
                </v:shape>
                <o:OLEObject Type="Embed" ProgID="" ShapeID="ole_rId2" DrawAspect="Content" ObjectID="_1409996838" r:id="rId2"/>
              </w:object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ind w:right="-291" w:hanging="0"/>
              <w:jc w:val="right"/>
              <w:rPr>
                <w:color w:val="000000"/>
              </w:rPr>
            </w:pPr>
            <w:bookmarkStart w:id="1" w:name="_1197695869"/>
            <w:bookmarkEnd w:id="1"/>
            <w:r>
              <w:rPr>
                <w:color w:val="000000"/>
              </w:rPr>
              <w:object w:dxaOrig="2671" w:dyaOrig="213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3.55pt;height:106.55pt" filled="f" o:ole="">
                  <v:imagedata r:id="rId5" o:title=""/>
                </v:shape>
                <o:OLEObject Type="Embed" ProgID="" ShapeID="ole_rId4" DrawAspect="Content" ObjectID="_178892360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36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264" w:right="-260" w:hanging="120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Cyngh Christopher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6 Ebrill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Rwy'n hysbysu drwy hyn y bydd cyfarfod y Cyngor Tref yn cael ei gynnal ar-lein drwy Zoom, ddydd Iau 4 Mai 2021 am 7.30 p.m.  Gellir cael manylion ymuno drwy anfon e-bost at Glerc y dref yn y cyfeiriad e-bost uchod.</w:t>
      </w:r>
    </w:p>
    <w:p>
      <w:pPr>
        <w:pStyle w:val="Normal"/>
        <w:rPr/>
      </w:pPr>
      <w:r>
        <w:rPr/>
        <w:t> </w:t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I arwyddo datganiad derbyn swydd-maer a'r cynghorwy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2.</w:t>
        <w:tab/>
        <w:t>I ethol Maer am y flwyddyn ho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3.</w:t>
        <w:tab/>
        <w:t>Llofnodi'r datganiad derbyn swydd – Mae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4.</w:t>
        <w:tab/>
        <w:t>I ethol Dirprwy Faer am y flwyddyn ho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5.</w:t>
        <w:tab/>
        <w:t>Datgan Diddordeb Person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6.</w:t>
        <w:tab/>
        <w:t>Derbyn cofnodion y cyfarfod diwethaf a gynhaliwyd ar 6 Ebrill 2021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480"/>
        <w:rPr/>
      </w:pPr>
      <w:r>
        <w:rPr>
          <w:sz w:val="28"/>
        </w:rPr>
        <w:t>7.</w:t>
        <w:tab/>
        <w:t>Ystyried materion yn codi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480"/>
        <w:rPr/>
      </w:pPr>
      <w:r>
        <w:rPr>
          <w:sz w:val="28"/>
        </w:rPr>
        <w:t>8.</w:t>
        <w:tab/>
        <w:t>Derbyn ac ystyried adroddiad y Cynghorwyr Si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66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Derbyn ac ystyried adroddiad y Clerc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86"/>
        <w:rPr/>
      </w:pPr>
      <w:r>
        <w:rPr>
          <w:sz w:val="28"/>
        </w:rPr>
        <w:t xml:space="preserve"> </w:t>
      </w:r>
      <w:r>
        <w:rPr>
          <w:sz w:val="28"/>
        </w:rPr>
        <w:t xml:space="preserve">10. </w:t>
        <w:tab/>
        <w:t>Derbyn ac ystyried rhestr ceisiadau cynllunio a thrwyddedu.</w:t>
      </w:r>
    </w:p>
    <w:p>
      <w:pPr>
        <w:pStyle w:val="Normal"/>
        <w:spacing w:lineRule="auto" w:line="360"/>
        <w:ind w:left="-142" w:hanging="14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)    20/1182/PA Plot 26 Gerddi Bloomfield – Codi annedd.</w:t>
      </w:r>
    </w:p>
    <w:p>
      <w:pPr>
        <w:pStyle w:val="Normal"/>
        <w:spacing w:lineRule="auto" w:line="360"/>
        <w:ind w:left="284" w:hanging="56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)</w:t>
        <w:tab/>
        <w:t>21/0001/DC Ysgol Gynradd Arberth – Rhyddhau amodau 8 (tirlunio), 9 (halogiad), 12 (archaeoleg) a 18 (dŵr wyneb) o ganiatâd cynllunio cyf. 20/0369/PA (Trosi ac Ail-ddatblygu ar gyfer manwerthu (defnyddiau dosbarth A1 ac A3) preswyl (8 tŷ a 3 fflat) a llyfrgell gan gynnwys mân ddymchwel).</w:t>
      </w:r>
    </w:p>
    <w:p>
      <w:pPr>
        <w:pStyle w:val="Normal"/>
        <w:spacing w:lineRule="auto" w:line="360"/>
        <w:ind w:left="284" w:hanging="56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)</w:t>
        <w:tab/>
        <w:t>21/0003/PA Plas y Dderwen, Crinow – Mynedfa newydd i annedd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  <w:t>11.</w:t>
        <w:tab/>
        <w:t xml:space="preserve"> Tref Arberth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360" w:hanging="0"/>
        <w:rPr/>
      </w:pPr>
      <w:r>
        <w:rPr>
          <w:sz w:val="28"/>
        </w:rPr>
        <w:t>12.</w:t>
        <w:tab/>
        <w:t xml:space="preserve"> I bennu Iwfans y Mae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6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3.   Canllawiau a Pholisi'r Fynwent. 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  <w:t>14.</w:t>
        <w:tab/>
        <w:t>Costau Etho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5.</w:t>
        <w:tab/>
        <w:t>Goleuadau stry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  <w:t>16.</w:t>
        <w:tab/>
        <w:t>Derbyn adroddiad ariannol a Chyfrifon ac ystyried taliad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/>
        <w:ind w:left="-426" w:hanging="709"/>
        <w:rPr>
          <w:sz w:val="28"/>
        </w:rPr>
      </w:pPr>
      <w:r>
        <w:rPr>
          <w:sz w:val="28"/>
        </w:rPr>
        <w:tab/>
        <w:t xml:space="preserve"> 17.</w:t>
        <w:tab/>
        <w:t>Cymeradwyo Cofnodion Cyfrinachol y cyfarfod a gynhaliwyd ar 6 Ebrill 2021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/>
        <w:ind w:left="-426" w:hanging="709"/>
        <w:rPr>
          <w:sz w:val="28"/>
        </w:rPr>
      </w:pPr>
      <w:r>
        <w:rPr>
          <w:sz w:val="28"/>
        </w:rPr>
        <w:tab/>
        <w:t xml:space="preserve"> 18.</w:t>
        <w:tab/>
        <w:t>Contract Cyflogaeth y Clerc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/>
        <w:ind w:left="-426" w:hanging="709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9.</w:t>
        <w:tab/>
        <w:t>Neuadd y Dref.</w:t>
      </w:r>
    </w:p>
    <w:p>
      <w:pPr>
        <w:pStyle w:val="Normal"/>
        <w:spacing w:lineRule="auto" w:line="360"/>
        <w:ind w:left="284" w:hanging="56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39:00Z</dcterms:created>
  <dc:creator>T &amp; M Jones</dc:creator>
  <dc:description/>
  <cp:keywords/>
  <dc:language>en-US</dc:language>
  <cp:lastModifiedBy>Caroline Coaker</cp:lastModifiedBy>
  <cp:lastPrinted>2011-04-20T10:51:00Z</cp:lastPrinted>
  <dcterms:modified xsi:type="dcterms:W3CDTF">2021-04-27T13:44:00Z</dcterms:modified>
  <cp:revision>4</cp:revision>
  <dc:subject/>
  <dc:title>NARBERTH TOWN COUNCIL</dc:title>
</cp:coreProperties>
</file>