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9462810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27425631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hefin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5 Gorffennaf 2016 a 7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7 a 21 Mehefin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ab/>
        <w:t>Derbyn adroddiad gan yr Archwilydd Mew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   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 xml:space="preserve">13. </w:t>
        <w:tab/>
        <w:t>Pwerau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 </w:t>
      </w:r>
      <w:r>
        <w:rPr>
          <w:sz w:val="28"/>
        </w:rPr>
        <w:t>14.</w:t>
        <w:tab/>
        <w:t>Person y flwyddy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ffredinol blynyddol, 6.45 yn Neuadd y Frenhines.</w:t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5:47:00Z</dcterms:created>
  <dc:creator>T &amp; M Jones</dc:creator>
  <dc:description/>
  <dc:language>en-US</dc:language>
  <cp:lastModifiedBy>Caroline Coaker</cp:lastModifiedBy>
  <cp:lastPrinted>2016-06-03T15:29:00Z</cp:lastPrinted>
  <dcterms:modified xsi:type="dcterms:W3CDTF">2016-06-26T15:47:00Z</dcterms:modified>
  <cp:revision>2</cp:revision>
  <dc:subject/>
  <dc:title>NARBERTH TOWN COUNCIL</dc:title>
</cp:coreProperties>
</file>