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Planning Committee Meeting of Narberth Town Council, held via Zoom on Tuesday 16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May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 xml:space="preserve">Elizabeth Rogers, S Rees, D Rigby and D Norcross.  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142" w:hanging="540"/>
        <w:rPr/>
      </w:pPr>
      <w:r>
        <w:rPr>
          <w:b/>
          <w:szCs w:val="28"/>
        </w:rPr>
        <w:t>20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There were no apologie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21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5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There were no declarations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22/23 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:  </w:t>
      </w:r>
      <w:r>
        <w:rPr>
          <w:szCs w:val="28"/>
        </w:rPr>
        <w:t>(Agenda item 9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/>
        <w:t>a)</w:t>
        <w:tab/>
        <w:t xml:space="preserve">23/0065/AD  36-37 High Street, Narberth - Advertisement -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/>
      </w:pPr>
      <w:r>
        <w:rPr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6:17:00Z</dcterms:created>
  <dc:creator>Steve Coaker</dc:creator>
  <dc:description/>
  <cp:keywords/>
  <dc:language>en-US</dc:language>
  <cp:lastModifiedBy>Caroline Coaker</cp:lastModifiedBy>
  <cp:lastPrinted>2023-05-11T18:03:00Z</cp:lastPrinted>
  <dcterms:modified xsi:type="dcterms:W3CDTF">2023-06-06T12:30:00Z</dcterms:modified>
  <cp:revision>4</cp:revision>
  <dc:subject/>
  <dc:title>NARBERTH TOWN COUNCIL</dc:title>
</cp:coreProperties>
</file>