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4146676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92925621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Gorffennaf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Rwyf drwy hyn yn hysbysu y bydd Cyfarfod Pwyllgor Cynllunio'r Cyngor Tref yn cael ei gynnal yn Adeilad Bustop, Maes Parcio Moor y Dref ddydd Mawrth 1 Awst 2023 am 7.30 p.m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>3.    Derbyn ac ystyried rhestr o geisiadau cynllunio.</w:t>
      </w:r>
    </w:p>
    <w:p>
      <w:pPr>
        <w:pStyle w:val="Normal"/>
        <w:spacing w:lineRule="auto" w:line="276"/>
        <w:ind w:left="142" w:hanging="426"/>
        <w:rPr>
          <w:sz w:val="28"/>
        </w:rPr>
      </w:pPr>
      <w:r>
        <w:rPr>
          <w:sz w:val="28"/>
        </w:rPr>
        <w:t>a)   23/0304/PA - 6, Northmead, Jesse Road - Newidiadau Mewnol Arfaethedig a Throsi Garej.</w:t>
      </w:r>
    </w:p>
    <w:p>
      <w:pPr>
        <w:pStyle w:val="Normal"/>
        <w:spacing w:lineRule="auto" w:line="276"/>
        <w:ind w:left="142" w:hanging="426"/>
        <w:rPr>
          <w:sz w:val="28"/>
        </w:rPr>
      </w:pPr>
      <w:r>
        <w:rPr>
          <w:sz w:val="28"/>
        </w:rPr>
        <w:t>b)</w:t>
        <w:tab/>
        <w:t>23/0334/PA -  Lambourne, Jesse Road - Garej bresennol i'w symud a'i disodli gan garej newydd ar gyfer parcio, campfa gartref ar y llawr gwaelod a'i storio ar y llawr cyntaf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06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3-07-26T09:06:00Z</dcterms:modified>
  <cp:revision>2</cp:revision>
  <dc:subject/>
  <dc:title>NARBERTH TOWN COUNCIL</dc:title>
</cp:coreProperties>
</file>