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94651584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41081908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Gorffennaf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</w:rPr>
        <w:t>Rwyf drwy hyn yn rhoi rhybudd y bydd Cyfarfod Pwyllgor Cynllunio'r Cyngor Tref yn cael ei gynnal dros Zoom ddydd Mawrth 18 Gorffennaf 2023 am 7.30 p.m.  Anfonwch e-bost at y Clerc i ymuno â manylion.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Ddiddordeb Personol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  <w:t>3.    Derbyn ac ystyried rhestr o geisiadau cynllunio.</w:t>
      </w:r>
    </w:p>
    <w:p>
      <w:pPr>
        <w:pStyle w:val="Normal"/>
        <w:spacing w:lineRule="auto" w:line="276"/>
        <w:ind w:left="142" w:hanging="426"/>
        <w:rPr/>
      </w:pPr>
      <w:r>
        <w:rPr>
          <w:sz w:val="28"/>
        </w:rPr>
        <w:t xml:space="preserve">a)   23/0131/PA  Cilrath Fach Farm, Arberth - Cyfleusterau amwynder arfaethedig ar gyfer tyfwyr bwyd cymunedol elusennol (yn rhannol mewn ôl-olwg)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01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3-07-12T09:01:00Z</dcterms:modified>
  <cp:revision>2</cp:revision>
  <dc:subject/>
  <dc:title>NARBERTH TOWN COUNCIL</dc:title>
</cp:coreProperties>
</file>