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0318526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75583649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Ionawr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Llyfrgell, Arberth, Ddydd Mawrth 5 Chwefror 2019 a 7.30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>Derbyn cofnodion y cyfarfod diwethaf a gynhaliwyd ar 8 Ionawr 2019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7.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24"/>
        <w:rPr/>
      </w:pPr>
      <w:r>
        <w:rPr>
          <w:sz w:val="28"/>
        </w:rPr>
        <w:t xml:space="preserve">a) </w:t>
        <w:tab/>
        <w:t>18/1012/PA Neuadd Eglwys Sant Andreas – troi adeilad presennol yn dŷ annedd preswyl newydd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24"/>
        <w:rPr/>
      </w:pPr>
      <w:r>
        <w:rPr>
          <w:sz w:val="28"/>
        </w:rPr>
        <w:t xml:space="preserve">b) </w:t>
        <w:tab/>
        <w:t>18/1016/PA bwthyn Jesse, ffordd Jesse – newid defnydd o annedd (C3) i Beauty salon (sui generis) (wrth edrych yn ôl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40" w:hanging="480"/>
        <w:rPr>
          <w:sz w:val="28"/>
        </w:rPr>
      </w:pPr>
      <w:r>
        <w:rPr>
          <w:sz w:val="28"/>
        </w:rPr>
        <w:t xml:space="preserve">c) </w:t>
        <w:tab/>
        <w:t>18/1084/DC Cilrath fach Farm-cyflawni amodau 3 (arolwg ffotograffig), 4 (datganiad dull) &amp; 5 (draeniad) o ganiatâd cynllunio 18/0609/PA (trosi adeiladau i lety gwyli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40" w:hanging="480"/>
        <w:rPr>
          <w:sz w:val="28"/>
        </w:rPr>
      </w:pPr>
      <w:r>
        <w:rPr>
          <w:sz w:val="28"/>
        </w:rPr>
        <w:t>d)</w:t>
        <w:tab/>
        <w:t>18/1097/DC fferm Cilrath fach – cyflawni amod 3 a 4 o ganiatâd cynllunio 18/0610/LB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8.</w:t>
        <w:tab/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Cydymffurfio â'r Rheolau Sefydlog dirprwyo i bwyllgor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>11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</w:t>
        <w:tab/>
        <w:t xml:space="preserve"> Presenoldeb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50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9-01-27T13:43:00Z</dcterms:modified>
  <cp:revision>5</cp:revision>
  <dc:subject/>
  <dc:title>NARBERTH TOWN COUNCIL</dc:title>
</cp:coreProperties>
</file>