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57801339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3198308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Hydref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Cyngor Tref Arberth yn cael ei gynnal yn yr Ystafell Seminar, Tŷ Bloomfield, Arberth, ddydd Mawrth 5 Tachwedd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1 a 23 Hydref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4/0666/PA  Tir sy'n ffurfio rhan o Rushacre Enterprise, Parc Menter Rushacre, Redstone Road - Adeilad Dosbarth B1 Defnydd Arfaethedig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. 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8.</w:t>
        <w:tab/>
        <w:t xml:space="preserve">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    Gweithredu Lles Cymunedol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Materion goryrru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12. </w:t>
        <w:tab/>
        <w:t xml:space="preserve">   Traffig a Pharcio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3.</w:t>
        <w:tab/>
        <w:t xml:space="preserve">   Swydd Wag Clerc Tref a ffeilio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/>
      </w:pPr>
      <w:r>
        <w:rPr>
          <w:sz w:val="28"/>
        </w:rPr>
        <w:t>14.</w:t>
        <w:tab/>
        <w:tab/>
        <w:t xml:space="preserve"> Gwefan y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5.</w:t>
        <w:tab/>
        <w:tab/>
        <w:t xml:space="preserve"> Gweithgor Gwyrdd Mynwent/Eglwys Sant Andreas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6.    Sul y Cofio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7.</w:t>
        <w:tab/>
        <w:t xml:space="preserve"> Pecyn Cymorth Cyllid a Llywodraeth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8.</w:t>
        <w:tab/>
        <w:t xml:space="preserve"> Goleuadau'r Nadolig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9.</w:t>
        <w:tab/>
        <w:t xml:space="preserve">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0.    Derbyn yr Adroddiad Blynyddol gan Swyddfa Archwilio Cymr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1.</w:t>
        <w:tab/>
        <w:t xml:space="preserve"> Derbyn ac ystyried Cytundeb Cyflog Gwasanaethau Llywodraeth Leol 2024/25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2.</w:t>
        <w:tab/>
        <w:t xml:space="preserve"> Derbyn adroddiad ariannol a chadarnhau cyfrifon i'w tal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23.</w:t>
        <w:tab/>
        <w:t xml:space="preserve"> Cyfrif Banc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. 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  <w:u w:val="single"/>
        </w:rPr>
        <w:t>EITEM GYFRINACHOL</w:t>
      </w:r>
      <w:r>
        <w:rPr>
          <w:sz w:val="28"/>
        </w:rPr>
        <w:t>.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 xml:space="preserve">25.    Derbyn a chymeradwyo'r Cofnodion Cyfrinachol o'r cyfarfod a gynhaliwyd ar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    </w:t>
      </w:r>
      <w:r>
        <w:rPr>
          <w:sz w:val="28"/>
        </w:rPr>
        <w:t>23 Hydref 2024.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24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10-28T14:27:00Z</dcterms:modified>
  <cp:revision>10</cp:revision>
  <dc:subject/>
  <dc:title>NARBERTH TOWN COUNCIL</dc:title>
</cp:coreProperties>
</file>