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64618867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63496383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Awst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Rwyf drwy hyn yn hysbysu y bydd Cyfarfod Pwyllgor Cynllunio y Cyngor Tref yn cael ei gynnal dros Zoom ddydd Mawrth 22ain Awst 2023 am 7.30 p.m.  Gofynnir i aelodau'r cyhoedd sy'n dymuno cael mynediad i'r cyfarfod gysylltu â Chlerc y Dref am fanylion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Caroline Coaker</w:t>
      </w:r>
    </w:p>
    <w:p>
      <w:pPr>
        <w:pStyle w:val="BlockText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>3.    Derbyn ac ystyried rhestr o geisiadau cynllunio.</w:t>
      </w:r>
    </w:p>
    <w:p>
      <w:pPr>
        <w:pStyle w:val="Normal"/>
        <w:ind w:left="142" w:hanging="426"/>
        <w:rPr>
          <w:sz w:val="28"/>
        </w:rPr>
      </w:pPr>
      <w:r>
        <w:rPr>
          <w:sz w:val="28"/>
        </w:rPr>
        <w:t>a)   23/0406/PA – Broomley Farm, Sodston – Lleoliad ôl-weithredol o 1 pod hunanarlwyo fel rhan o fenter arallgyfeirio fferm ar y cyd â chais yn Veynor Farm.</w:t>
      </w:r>
    </w:p>
    <w:p>
      <w:pPr>
        <w:pStyle w:val="Normal"/>
        <w:ind w:left="142" w:hanging="426"/>
        <w:rPr>
          <w:sz w:val="28"/>
        </w:rPr>
      </w:pPr>
      <w:r>
        <w:rPr>
          <w:sz w:val="28"/>
        </w:rPr>
      </w:r>
    </w:p>
    <w:p>
      <w:pPr>
        <w:pStyle w:val="Normal"/>
        <w:ind w:left="142" w:hanging="426"/>
        <w:rPr/>
      </w:pPr>
      <w:r>
        <w:rPr>
          <w:sz w:val="28"/>
        </w:rPr>
        <w:t>b)</w:t>
        <w:tab/>
        <w:t>23/0413/PA – Moorfield Court, Arberth Hen Ysgol – Addasu Amod 1 (cynlluniau cymeradwy) (i ganiatáu gwelliannau dylunio) o ganiatâd cynllunio 22/1134/PA (sy'n ymwneud â'r trawsnewid a'r ailddatblygu ar gyfer manwerthu (defnyddiau dosbarth A1 ac A3), preswyl (8 tŷ a 3 fflat) a llyfrgell yn cynnwys mân ddymchwel)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21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3-08-16T15:21:00Z</dcterms:modified>
  <cp:revision>2</cp:revision>
  <dc:subject/>
  <dc:title>NARBERTH TOWN COUNCIL</dc:title>
</cp:coreProperties>
</file>