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4751005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3181674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February at 7 p.m.  </w:t>
      </w:r>
      <w:r>
        <w:rPr>
          <w:b/>
          <w:sz w:val="28"/>
          <w:u w:val="single"/>
        </w:rPr>
        <w:t>PLEASE NOTE THE EARLY START AS THE CHAIR OF THE QUEEN’S HALL TRUSTEES WILL BE IN ATTENDANCE.</w:t>
      </w:r>
      <w:r>
        <w:rPr>
          <w:sz w:val="28"/>
        </w:rPr>
        <w:t xml:space="preserve">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To receive and confirm the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January 2018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>17/0984/PA  Cherry Tree Cottage, Kiln Park Road – Proposed single storey extension to existing bungalow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b)</w:t>
        <w:tab/>
        <w:t>17/1028/PA  Sodston Manor Farm, Sodston – Proposed Barn conversion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1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12.</w:t>
        <w:tab/>
        <w:t xml:space="preserve">Attendance.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3.</w:t>
        <w:tab/>
        <w:t>Community Facilities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05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8-01-31T13:42:00Z</dcterms:modified>
  <cp:revision>6</cp:revision>
  <dc:subject/>
  <dc:title>NARBERTH TOWN COUNCIL</dc:title>
</cp:coreProperties>
</file>