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1580342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01466708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Ionawr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, ddydd Mawrth 6 Chwefror 2024 am 7 pm.  SYLWCH AR Y DECHRAU CYNNAR GAN Y BYDD MR WILL BRAMBLE, BYDD PRIF WEITHREDWR CYNGOR SIR PEMBROKESHRE YN BRESENNOL.   Bydd sesiwn Cyfranogiad Cyhoeddus ar gael o 7.3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9 Ionawr 2024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06" w:hanging="490"/>
        <w:rPr>
          <w:sz w:val="28"/>
        </w:rPr>
      </w:pPr>
      <w:r>
        <w:rPr>
          <w:sz w:val="28"/>
        </w:rPr>
        <w:t>a)</w:t>
        <w:tab/>
        <w:t>23/0815/DC - Fferm Kiln Park, Kiln Park Road - Rhyddhau amodau 3 (darparu bae sy'n pasio), 5 (arolwg traffig), 7 (mesurau lliniaru sŵn) ac 8 (cynllun gwella bioamrywiaeth) caniatâd cynllunio 22/1071/PA (Newid defnydd adeiladau amaethyddol at ddefnydd gan gynnwys campfa ac ysgubor chwarae, ynghyd â newidiadau allanol)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7.    Llwybrau diogel yn y gymuned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 Llyfrgell Arberth.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Derbyn ac ystyried y porthiant gan gynghorwyr yn dilyn arolygiad y Dref.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10. 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2.</w:t>
        <w:tab/>
        <w:t xml:space="preserve">   Aelodau sydd â diddordeb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3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4.</w:t>
        <w:tab/>
        <w:t xml:space="preserve"> Polisïau ac adroddiadau. 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15.    Panel Annibynnol Cymru ar Gydabyddiaeth Ariannol.</w:t>
        <w:tab/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6.    Ystyried ac ethol aelodau ar Bwyllgorau'r Cyngor Tref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710"/>
        <w:rPr>
          <w:sz w:val="28"/>
          <w:lang w:val="fr-FR"/>
        </w:rPr>
      </w:pPr>
      <w:r>
        <w:rPr>
          <w:sz w:val="28"/>
          <w:lang w:val="fr-FR"/>
        </w:rPr>
        <w:t>17.    Derbyn ac ystyried ymgeiswyr ar gyfer cyd-ddewis i Gyngor Tref Arberth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710"/>
        <w:rPr>
          <w:sz w:val="28"/>
          <w:lang w:val="fr-FR"/>
        </w:rPr>
      </w:pPr>
      <w:r>
        <w:rPr>
          <w:sz w:val="28"/>
          <w:lang w:val="fr-FR"/>
        </w:rPr>
        <w:t>18.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  <w:lang w:val="fr-FR"/>
        </w:rPr>
      </w:pPr>
      <w:r>
        <w:rPr>
          <w:b/>
          <w:i/>
          <w:color w:val="FF0000"/>
          <w:sz w:val="28"/>
          <w:lang w:val="fr-FR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41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1-31T09:11:00Z</dcterms:modified>
  <cp:revision>6</cp:revision>
  <dc:subject/>
  <dc:title>NARBERTH TOWN COUNCIL</dc:title>
</cp:coreProperties>
</file>