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3377416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8658300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Tachwedd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Llyfrgell, Arberth, Ddydd Mawrth 6 Rhagfyr 2016 a 7.  </w:t>
      </w:r>
      <w:r>
        <w:rPr>
          <w:b/>
        </w:rPr>
        <w:t>SYLWER BYDD MS ELEN GRANTHAM STARTAS CYNNAR, SWYDDOG GALLUOGI TAI GWLEDIG, YN BRESENNOL I ROI CYFLWYNIAD AR DDATBLYGIAD TAI FFORDDIADWY NEWYDD YN ARBERTH A GWAITH YR HWYLUSYDD TAI GWLEDIG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1 a 15 Tachwedd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ab/>
        <w:t>I dderbyn adroddiadau ar Aelodau sy'n cynrychioli'r Cyngor ar gyrff eraill.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.</w:t>
        <w:tab/>
      </w:r>
      <w:r>
        <w:rPr>
          <w:sz w:val="28"/>
          <w:szCs w:val="17"/>
        </w:rPr>
        <w:t>At chyflea amsera achos 'r Chyllid Bwyllgor yn cwrdd at drafod 'r Precept achos 2017/18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5:00Z</dcterms:created>
  <dc:creator>T &amp; M Jones</dc:creator>
  <dc:description/>
  <cp:keywords/>
  <dc:language>en-US</dc:language>
  <cp:lastModifiedBy>Caroline Coaker</cp:lastModifiedBy>
  <cp:lastPrinted>2016-06-03T15:29:00Z</cp:lastPrinted>
  <dcterms:modified xsi:type="dcterms:W3CDTF">2016-11-29T18:11:00Z</dcterms:modified>
  <cp:revision>3</cp:revision>
  <dc:subject/>
  <dc:title>NARBERTH TOWN COUNCIL</dc:title>
</cp:coreProperties>
</file>