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98427366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410040968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Medi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  <w:u w:val="single"/>
        </w:rPr>
      </w:pPr>
      <w:r>
        <w:rPr/>
        <w:t xml:space="preserve">Trwy hyn yr wyf yn hysbysu y bydd cyfarfod nesaf y Cyngor Tref yn cael ei gynnal yn Neuadd y Frenhines, Arberth, Ddydd Mawrth 2 Hydref 2018 a 7.  </w:t>
      </w:r>
      <w:r>
        <w:rPr>
          <w:b/>
          <w:u w:val="single"/>
        </w:rPr>
        <w:t>NODWCH Y DECHRAU CYNNAR GAN Y BYDD MOLARA O NEUADD Y FRENHINES YN BRESENNOL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4 a 25 Medi 2018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>10.</w:t>
        <w:tab/>
        <w:t>I dderbyn adroddiadau ar Aelodau sy'n cynrychioli'r Cyngor ar gyrff eraill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Siarte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Ymgynghoriad toiledau cyhoeddus</w:t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3.    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 xml:space="preserve"> Diweddariad ariannol ar gyfleuster cymuned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5.</w:t>
        <w:tab/>
        <w:t>Tendr goleuadau Nadolig.</w:t>
      </w:r>
    </w:p>
    <w:p>
      <w:pPr>
        <w:pStyle w:val="Normal"/>
        <w:tabs>
          <w:tab w:val="clear" w:pos="720"/>
          <w:tab w:val="left" w:pos="284" w:leader="none"/>
        </w:tabs>
        <w:ind w:hanging="360"/>
        <w:rPr/>
      </w:pPr>
      <w:r>
        <w:rPr>
          <w:sz w:val="28"/>
        </w:rPr>
        <w:t xml:space="preserve"> </w:t>
      </w:r>
      <w:r>
        <w:rPr>
          <w:sz w:val="28"/>
        </w:rPr>
        <w:t>16.</w:t>
        <w:tab/>
        <w:t xml:space="preserve"> Neuadd y dref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6.4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46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18-09-27T09:01:00Z</dcterms:modified>
  <cp:revision>5</cp:revision>
  <dc:subject/>
  <dc:title>NARBERTH TOWN COUNCIL</dc:title>
</cp:coreProperties>
</file>