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759567962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835026081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Hydref 2018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 xml:space="preserve">Trwy hyn yr wyf yn hysbysu y bydd cyfarfod nesaf y Cyngor Tref yn cael ei gynnal yn Neuadd y Frenhines, Arberth, Ddydd Mawrth 6 Tachwedd 2018 a 7.   </w:t>
      </w:r>
      <w:r>
        <w:rPr>
          <w:b/>
          <w:u w:val="single"/>
        </w:rPr>
        <w:t xml:space="preserve">NODWCH Y CYCHWYN CYNNAR FEL CYNRYCHIOLYDD O PLANED A FYDD YN BRESENNOL I DRAFOD PROSIECT LLES CYMUNEDOL A CHYDNERTHU SIR BENFRO.  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2 a 16 Hydref 2018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Swyddogion cyswllt cyngor.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  <w:t>10.</w:t>
        <w:tab/>
        <w:t>Goleuadau Nadolig.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1.</w:t>
        <w:tab/>
        <w:t>Dydd Sul y Cadoed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/>
      </w:pPr>
      <w:r>
        <w:rPr>
          <w:sz w:val="28"/>
        </w:rPr>
        <w:t xml:space="preserve">           </w:t>
      </w:r>
      <w:r>
        <w:rPr>
          <w:sz w:val="28"/>
        </w:rPr>
        <w:t>12.</w:t>
        <w:tab/>
        <w:t>I d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3.</w:t>
        <w:tab/>
        <w:t>Derbyn ac ystyried cyfrifon ar gyfer ta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ITEM GYFRINACHOL</w:t>
      </w:r>
      <w:r>
        <w:rPr>
          <w:b/>
          <w:sz w:val="28"/>
          <w:szCs w:val="28"/>
        </w:rPr>
        <w:t>: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 </w:t>
      </w:r>
      <w:r>
        <w:rPr>
          <w:sz w:val="28"/>
        </w:rPr>
        <w:t>14.</w:t>
        <w:tab/>
        <w:t xml:space="preserve"> Neuadd y dref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6.45 p.m., yn y Llyfrgell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7:44:00Z</dcterms:created>
  <dc:creator>T &amp; M Jones</dc:creator>
  <dc:description/>
  <cp:keywords/>
  <dc:language>en-US</dc:language>
  <cp:lastModifiedBy>Caroline Coaker</cp:lastModifiedBy>
  <cp:lastPrinted>2017-06-27T13:38:00Z</cp:lastPrinted>
  <dcterms:modified xsi:type="dcterms:W3CDTF">2018-10-30T17:57:00Z</dcterms:modified>
  <cp:revision>4</cp:revision>
  <dc:subject/>
  <dc:title>NARBERTH TOWN COUNCIL</dc:title>
</cp:coreProperties>
</file>