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4037712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294166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October 2018 at 7 p.m.   </w:t>
      </w:r>
      <w:r>
        <w:rPr>
          <w:b/>
          <w:sz w:val="28"/>
          <w:u w:val="single"/>
        </w:rPr>
        <w:t>PLEASE NOTE THE EARLY START AS MOLARA FROM THE QUEEN’S HALL WILL BE IN ATTENDANCE</w:t>
      </w:r>
      <w:r>
        <w:rPr>
          <w:b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eptember 2018.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</w:rPr>
        <w:t>10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1.</w:t>
        <w:tab/>
        <w:t>Charter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2.</w:t>
        <w:tab/>
        <w:t>Public Toilets Consultation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3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 xml:space="preserve">: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4.</w:t>
      </w:r>
      <w:r>
        <w:rPr/>
        <w:tab/>
      </w:r>
      <w:r>
        <w:rPr>
          <w:sz w:val="28"/>
        </w:rPr>
        <w:t>Financial update on Community Facility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5.</w:t>
        <w:tab/>
        <w:t>Christmas Lights Tender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16. </w:t>
        <w:tab/>
        <w:t>Town Hall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6.4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44:00Z</dcterms:created>
  <dc:creator>T &amp; M Jones</dc:creator>
  <dc:description/>
  <cp:keywords/>
  <dc:language>en-US</dc:language>
  <cp:lastModifiedBy>Caroline Coaker</cp:lastModifiedBy>
  <cp:lastPrinted>2018-08-29T12:12:00Z</cp:lastPrinted>
  <dcterms:modified xsi:type="dcterms:W3CDTF">2018-09-27T08:56:00Z</dcterms:modified>
  <cp:revision>4</cp:revision>
  <dc:subject/>
  <dc:title>NARBERTH TOWN COUNCIL</dc:title>
</cp:coreProperties>
</file>