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8465295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4139702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Awst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u w:val="single"/>
        </w:rPr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6 Medi 2022 am 7.  </w:t>
      </w:r>
      <w:r>
        <w:rPr>
          <w:b/>
          <w:sz w:val="28"/>
          <w:u w:val="single"/>
        </w:rPr>
        <w:t>SYLWCH AR Y CYCHWYN CYNNAR FEL RACHEL CARTER, BYDD SWYDDOG LLEOEDD LLEOL AR GYFER NATUR YN RHOI CYFLWYNIAD CYN DECHRAU CYFARFOD Y CYNGOR.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5 Gorffennaf a 2 Awst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firstLine="98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   Derbyn ac ystyried rhestr ceisiadau cynllunio a thrwydded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left="567" w:hanging="469"/>
        <w:rPr>
          <w:sz w:val="28"/>
        </w:rPr>
      </w:pPr>
      <w:r>
        <w:rPr>
          <w:sz w:val="28"/>
        </w:rPr>
        <w:t>a)</w:t>
        <w:tab/>
        <w:t>22/0392/PA  Barn 2, Eastwood - Estyniad un llawr blaen a cefn a newidiadau   mew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8" w:hanging="0"/>
        <w:rPr/>
      </w:pPr>
      <w:r>
        <w:rPr>
          <w:sz w:val="28"/>
        </w:rPr>
        <w:t xml:space="preserve">7.   Rhosydd y Dref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  Cae Pêl-droed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Tref Arberth.  </w:t>
      </w:r>
    </w:p>
    <w:p>
      <w:pPr>
        <w:pStyle w:val="Normal"/>
        <w:spacing w:lineRule="auto" w:line="360"/>
        <w:ind w:left="480" w:hanging="524"/>
        <w:rPr>
          <w:sz w:val="28"/>
        </w:rPr>
      </w:pPr>
      <w:r>
        <w:rPr>
          <w:sz w:val="28"/>
        </w:rPr>
        <w:t>10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</w:t>
        <w:tab/>
        <w:t>Pwyntiau Angori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477" w:hanging="123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.  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ind w:left="-44" w:hanging="850"/>
        <w:rPr/>
      </w:pPr>
      <w:r>
        <w:rPr>
          <w:sz w:val="28"/>
        </w:rPr>
        <w:tab/>
        <w:t>13.  Contract torri gwair.</w:t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/>
        <w:ind w:left="477" w:hanging="123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</w:t>
        <w:tab/>
        <w:t>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5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47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02:00Z</dcterms:created>
  <dc:creator>T &amp; M Jones</dc:creator>
  <dc:description/>
  <dc:language>en-US</dc:language>
  <cp:lastModifiedBy>Caroline Coaker</cp:lastModifiedBy>
  <cp:lastPrinted>2022-06-30T12:35:00Z</cp:lastPrinted>
  <dcterms:modified xsi:type="dcterms:W3CDTF">2022-08-30T13:15:00Z</dcterms:modified>
  <cp:revision>3</cp:revision>
  <dc:subject/>
  <dc:title>NARBERTH TOWN COUNCIL</dc:title>
</cp:coreProperties>
</file>