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3581956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4980498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ai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/>
        <w:br/>
      </w:r>
      <w:r>
        <w:rPr>
          <w:sz w:val="28"/>
        </w:rPr>
        <w:t xml:space="preserve">Rwyf drwy hyn yn rhoi rhybudd y bydd Cyfarfod y Cyngor Tref yn cael ei gynnal yn  Neuadd y Frenhines, Arberth, ddydd Mawrth 1 Mehefin 2021 am 7.30 p.m. 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4 a 18 Mai 2021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Derbyn ac ystyried rhestr ceisiadau cynllunio a thrwyddedu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 xml:space="preserve">          </w:t>
      </w:r>
      <w:r>
        <w:rPr>
          <w:sz w:val="28"/>
        </w:rPr>
        <w:t>11.   Moor y Dref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</w:t>
        <w:tab/>
        <w:t>Swydd Wag Achlysur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   Goleuadau Nadolig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 xml:space="preserve"> </w:t>
      </w:r>
      <w:r>
        <w:rPr>
          <w:sz w:val="28"/>
        </w:rPr>
        <w:t>14.</w:t>
        <w:tab/>
        <w:t>Derbyn a chymeradwyo'r cyfrifon blynyddol ar gyfer diwedd y flwyddyn 31ain Mawrth 2021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 xml:space="preserve"> </w:t>
      </w:r>
      <w:r>
        <w:rPr>
          <w:sz w:val="28"/>
        </w:rPr>
        <w:t>15.</w:t>
        <w:tab/>
        <w:t>Derbyn a chymeradwyo datganiad blynyddol o gyfrifon ac ystyried y datganiad llywodraethu blynyddol ar gyfer 31.3.21 diwedd blwyddy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6. </w:t>
        <w:tab/>
        <w:t>Derbyn a derbyn adroddiad yr archwiliwr mewn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7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>18.</w:t>
        <w:tab/>
        <w:t xml:space="preserve"> Cadarnhau Eitemau C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/>
      </w:pPr>
      <w:r>
        <w:rPr>
          <w:sz w:val="28"/>
        </w:rPr>
        <w:t xml:space="preserve"> </w:t>
      </w:r>
      <w:r>
        <w:rPr>
          <w:sz w:val="28"/>
        </w:rPr>
        <w:t>19.</w:t>
        <w:tab/>
        <w:t xml:space="preserve"> Nofio Arberth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9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5-27T08:12:00Z</dcterms:modified>
  <cp:revision>6</cp:revision>
  <dc:subject/>
  <dc:title>NARBERTH TOWN COUNCIL</dc:title>
</cp:coreProperties>
</file>