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18465810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58544865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awrth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 xml:space="preserve">Rwyf drwy hyn yn rhoi hysbysiad y bydd cyfarfod y Cyngor Tref yn cael ei gynnal yn yr, Ystafell 4, Bloomfield House, Arberth ddydd Mawrth 4o Ebrill 2023 am 7.30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7 a 21 Mawrth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284" w:hanging="568"/>
        <w:rPr>
          <w:sz w:val="28"/>
        </w:rPr>
      </w:pPr>
      <w:r>
        <w:rPr>
          <w:sz w:val="28"/>
        </w:rPr>
        <w:t>a)    22/1071/PA Kiln Park Farm, Heol Parc Kiln - Newid defnydd adeiladau amaethyddol   ar gyfer defnyddiau gan gynnwys campfa ac ysgubor chwarae ynghyd â newidiadau allanol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/>
      </w:pPr>
      <w:r>
        <w:rPr>
          <w:sz w:val="28"/>
        </w:rPr>
        <w:t>b)</w:t>
        <w:tab/>
        <w:t xml:space="preserve">  22/1134/PA Narberth Hen Ysgol Datblygiad - Dileu Cyflwr 3 (cynllun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382"/>
        <w:rPr>
          <w:sz w:val="28"/>
        </w:rPr>
      </w:pPr>
      <w:r>
        <w:rPr>
          <w:sz w:val="28"/>
        </w:rPr>
        <w:tab/>
        <w:t>ar gyfer darparu tai fforddiadwy) o ganiatâd cynllunio 22/0623/PA (yn ymwneud â manwerthu (defnyddiau dosbarth A1 ac A3) (8 tŷ a 3 fflat) a Llyfrgell yn cynnwys mân ddymchwel)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Mynwent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0.    Hyfforddiant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1.</w:t>
        <w:tab/>
        <w:t xml:space="preserve">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.    Contract torri gwai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3.    Paentio o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    Pecyn Cymorth Cyllid a Llywodraeth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</w:t>
      </w:r>
      <w:r>
        <w:rPr>
          <w:sz w:val="28"/>
        </w:rPr>
        <w:t>15.    a)  I ethol darpar Faer ar gyfer 2023/24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>
          <w:sz w:val="28"/>
        </w:rPr>
      </w:pPr>
      <w:r>
        <w:rPr>
          <w:sz w:val="28"/>
        </w:rPr>
        <w:tab/>
        <w:t>b)  I ethol darpar Dirprwy Faer ar gyfer 2023/24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ind w:left="237" w:hanging="1230"/>
        <w:rPr/>
      </w:pPr>
      <w:r>
        <w:rPr>
          <w:sz w:val="28"/>
        </w:rPr>
        <w:t xml:space="preserve">        </w:t>
      </w:r>
      <w:r>
        <w:rPr>
          <w:sz w:val="28"/>
        </w:rPr>
        <w:t>16.     Partneriaeth Cynllun Lleoedd.</w:t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</w:t>
      </w:r>
      <w:r>
        <w:rPr>
          <w:sz w:val="28"/>
        </w:rPr>
        <w:t>17. 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 xml:space="preserve">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CONFIDENTIAL ITEM</w:t>
      </w:r>
      <w:r>
        <w:rPr>
          <w:b/>
          <w:sz w:val="28"/>
        </w:rPr>
        <w:t xml:space="preserve">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8.</w:t>
        <w:tab/>
        <w:t>I dderbyn a chadarnhau cofnodion y Cofnodion Cyfrinachol a gynhaliwyd ar y 7 a 21 Mawrth 2023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hanging="993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0:00Z</dcterms:created>
  <dc:creator>T &amp; M Jones</dc:creator>
  <dc:description/>
  <cp:keywords/>
  <dc:language>en-US</dc:language>
  <cp:lastModifiedBy>Caroline Coaker</cp:lastModifiedBy>
  <cp:lastPrinted>2023-03-26T18:52:00Z</cp:lastPrinted>
  <dcterms:modified xsi:type="dcterms:W3CDTF">2023-03-29T16:29:00Z</dcterms:modified>
  <cp:revision>10</cp:revision>
  <dc:subject/>
  <dc:title>NARBERTH TOWN COUNCIL</dc:title>
</cp:coreProperties>
</file>