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532939691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12453396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January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  <w:t>I hereby give notice that the Meeting of the Town Council will be held in the Balcony Room of the Queen’s Hall, Narberth, on Tuesday 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anuary 2018 at 7.30 p.m.   </w:t>
      </w:r>
      <w:r>
        <w:rPr>
          <w:b/>
          <w:sz w:val="28"/>
          <w:u w:val="single"/>
        </w:rPr>
        <w:t>PLEASE NOTE THE CHANGE OF VENUE FOR THIS MEETING</w:t>
      </w:r>
      <w:r>
        <w:rPr>
          <w:b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December 2018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0.</w:t>
        <w:tab/>
        <w:t>Christmas Lights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1.</w:t>
        <w:tab/>
      </w:r>
      <w:r>
        <w:rPr>
          <w:sz w:val="28"/>
          <w:szCs w:val="28"/>
        </w:rPr>
        <w:t>Community Well Being and Resilience Project Pembrokeshire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</w:rPr>
        <w:t>12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3.</w:t>
        <w:tab/>
        <w:t>To receive the Precept report from the Finance Committee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4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</w:rPr>
        <w:t>CONFIDENTIAL ITEM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>15.</w:t>
        <w:tab/>
        <w:t>Long term absence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7.15 p.m., in the Queen’s Hall</w:t>
      </w:r>
      <w:r>
        <w:rPr>
          <w:color w:val="943634"/>
        </w:rPr>
        <w:t>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0:27:00Z</dcterms:created>
  <dc:creator>T &amp; M Jones</dc:creator>
  <dc:description/>
  <dc:language>en-US</dc:language>
  <cp:lastModifiedBy>Caroline Coaker</cp:lastModifiedBy>
  <cp:lastPrinted>2018-08-29T12:12:00Z</cp:lastPrinted>
  <dcterms:modified xsi:type="dcterms:W3CDTF">2019-01-02T10:38:00Z</dcterms:modified>
  <cp:revision>4</cp:revision>
  <dc:subject/>
  <dc:title>NARBERTH TOWN COUNCIL</dc:title>
</cp:coreProperties>
</file>