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50478669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3558649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th </w:t>
            </w:r>
            <w:r>
              <w:rPr/>
              <w:t>Octobe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8 at 7 p.m.   </w:t>
      </w:r>
      <w:r>
        <w:rPr>
          <w:b/>
          <w:sz w:val="28"/>
          <w:u w:val="single"/>
        </w:rPr>
        <w:t xml:space="preserve">PLEASE NOTE THE EARLY START AS A REPRESENTATIVE FROM PLANED WILL BE IN ATTENDANCE TO DISCUSS THE </w:t>
      </w:r>
      <w:r>
        <w:rPr>
          <w:b/>
          <w:sz w:val="28"/>
          <w:szCs w:val="28"/>
          <w:u w:val="single"/>
        </w:rPr>
        <w:t>COMMUNITY WELL-BEING AND RESILIENCE PROJECT PEMBROKESHIRE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nd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2018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1.</w:t>
        <w:tab/>
        <w:t>Armistice Sunday.</w:t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To receive reports on members representing Council on other bodie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14. </w:t>
        <w:tab/>
        <w:t>Town Hall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58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18-10-30T17:55:00Z</dcterms:modified>
  <cp:revision>6</cp:revision>
  <dc:subject/>
  <dc:title>NARBERTH TOWN COUNCIL</dc:title>
</cp:coreProperties>
</file>