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4744710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7050328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Medi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Cyngor Tref Arberth yn cael ei gynnal yn yr Ystafell Seminar, Tŷ Bloomfield, Arberth, ddydd Mawrth 1 Hydref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3 Medi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Providence, Providence Hill – Dymchwel estyniad ochr presennol ac estyniad deulawr newydd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 a Leases. 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8.</w:t>
        <w:tab/>
        <w:t xml:space="preserve"> </w:t>
      </w:r>
      <w:r>
        <w:rPr>
          <w:sz w:val="28"/>
          <w:lang w:val="fr-FR"/>
        </w:rPr>
        <w:t xml:space="preserve">  </w:t>
      </w:r>
      <w:r>
        <w:rPr>
          <w:sz w:val="28"/>
        </w:rPr>
        <w:t xml:space="preserve">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    Gweithredu Lles Cymunedol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Materion goryrru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/>
      </w:pPr>
      <w:r>
        <w:rPr>
          <w:sz w:val="28"/>
        </w:rPr>
        <w:t>12.</w:t>
        <w:tab/>
        <w:t xml:space="preserve">   Swydd Wag Clerc Tref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/>
      </w:pPr>
      <w:r>
        <w:rPr>
          <w:sz w:val="28"/>
        </w:rPr>
        <w:t>13.</w:t>
        <w:tab/>
        <w:tab/>
        <w:t xml:space="preserve"> Gwefan y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4.</w:t>
        <w:tab/>
        <w:tab/>
        <w:t xml:space="preserve"> Eglwys Sant Andreas a'r cais am grant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5.    Pecyn Cymorth Cyllid a Llywodraeth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6.</w:t>
        <w:tab/>
        <w:t xml:space="preserve"> Cyfryngau cymdeithasol a chylchlythyr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7.</w:t>
        <w:tab/>
        <w:t xml:space="preserve">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8.    Derbyn adroddiad ariannol a chadarnhau cyfrifon i'w tal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9.</w:t>
        <w:tab/>
        <w:t xml:space="preserve"> Ystyried agor Cyfrif Banc newydd - FSCA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0. 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6:25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9-25T11:46:00Z</dcterms:modified>
  <cp:revision>5</cp:revision>
  <dc:subject/>
  <dc:title>NARBERTH TOWN COUNCIL</dc:title>
</cp:coreProperties>
</file>