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71"/>
        <w:gridCol w:w="2617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968927514" r:id="rId2"/>
              </w:objec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6978673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0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Tachwedd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Rwyf drwy hyn yn hysbysu y bydd Cyfarfod Arbennig o Gyngor Tref Arberth yn cael ei gynnal trwy Zoom ddydd Mawrth 19 Tachwedd 2024 am 7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  <w:u w:val="single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710"/>
        <w:rPr/>
      </w:pPr>
      <w:r>
        <w:rPr>
          <w:sz w:val="28"/>
        </w:rPr>
        <w:t xml:space="preserve">  </w:t>
      </w:r>
      <w:r>
        <w:rPr>
          <w:sz w:val="28"/>
        </w:rPr>
        <w:t xml:space="preserve">a) </w:t>
        <w:tab/>
        <w:t xml:space="preserve">24/0736/PA – 5 Adams Drive – Estyniad Newydd.  </w:t>
      </w:r>
    </w:p>
    <w:p>
      <w:pPr>
        <w:pStyle w:val="Normal"/>
        <w:spacing w:lineRule="auto" w:line="276"/>
        <w:ind w:left="284" w:hanging="710"/>
        <w:rPr/>
      </w:pPr>
      <w:r>
        <w:rPr>
          <w:sz w:val="28"/>
        </w:rPr>
        <w:t xml:space="preserve">  </w:t>
      </w:r>
      <w:r>
        <w:rPr>
          <w:sz w:val="28"/>
        </w:rPr>
        <w:t xml:space="preserve">b) </w:t>
        <w:tab/>
        <w:t>24/0756/PA - Llwynon, 61, Heol Sant Iago - Codi tair annedd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) </w:t>
        <w:tab/>
        <w:t>24/0633/PA - Parc 32 Hill - Atgyweirio a gwella annedd.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  </w:t>
      </w:r>
      <w:r>
        <w:rPr>
          <w:sz w:val="28"/>
        </w:rPr>
        <w:t>d)     24/540/OHL - Cynnig: Pole height increases on the 132kv A Route. The poles are all H Poles (2 pole structures):- Pole Number A168 (Grid ref: SN 213568,215545), existing height above ground 11.1 metres, new height above ground 14.7 metres, percentage increase 32.43%; Pole Number A169 (Grid ref: SN 213424,215540), existing height above ground 11.3 metres, new height above ground 13 metres, percentage increase 15.04%; Pole Number A170 (Grid ref: SN 213247,215534), existing height above ground 12.6 metres, new height above ground 14.7 metres, percentage increase 16.67%; Pole Number A171 (Grid ref: SN 213076,215527), existing height above ground 11.7 metres, new height above ground 13 metres, percentage increase 11.11%; Pole Number A172 (Grid ref: SN 212896,215522), existing height above ground 11.7 metres, new height above ground 13.7 metres, percentage increase 17.09%; Pole Number A173 (Grid ref: SN 212738,215517), existing height above ground 11.9 metres, new height above ground 13.7 metres, percentage increase 15.13%; Pole Number A174 (Grid ref: SN 212572,215512), existing height above ground 11.7 metres, new height above ground 13.7 metres, percentage increase 17.09%; Pole Number A175 (Grid ref: SN 212392,215506), existing height above ground 11.8 metres, new height above ground 13.7 metres, percentage increase 16.10%.</w:t>
      </w:r>
    </w:p>
    <w:p>
      <w:pPr>
        <w:pStyle w:val="Normal"/>
        <w:spacing w:lineRule="auto" w:line="276"/>
        <w:ind w:left="284" w:hanging="0"/>
        <w:rPr>
          <w:sz w:val="28"/>
        </w:rPr>
      </w:pPr>
      <w:r>
        <w:rPr>
          <w:sz w:val="28"/>
        </w:rPr>
        <w:t>The pole height increases are necessary to ensure that our statutory safety clearances are maintained. The distance from Pole A168 to A175 is 1176 metres (1.176km)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</w:t>
        <w:tab/>
        <w:t>Derbyn a chymeradwyo dyfyniadau newydd ar gyfer band eang a chysylltiad ffôn y Cyngor Tref yn Llyfrgell Arberth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    Tyfu Mannau Gwyrdd Trefol.</w:t>
      </w:r>
    </w:p>
    <w:p>
      <w:pPr>
        <w:pStyle w:val="Normal"/>
        <w:spacing w:lineRule="auto" w:line="276"/>
        <w:ind w:left="284" w:hanging="568"/>
        <w:rPr>
          <w:sz w:val="28"/>
        </w:rPr>
      </w:pPr>
      <w:r>
        <w:rPr>
          <w:sz w:val="28"/>
        </w:rPr>
        <w:t xml:space="preserve">6. </w:t>
        <w:tab/>
        <w:t>Clerc y Dref -  I ystyried dyddiad yr apwynt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3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11-13T10:23:00Z</dcterms:modified>
  <cp:revision>8</cp:revision>
  <dc:subject/>
  <dc:title>NARBERTH TOWN COUNCIL</dc:title>
</cp:coreProperties>
</file>