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8876455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9158217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Hydref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3 Tachwedd 2020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6 Hydref 2020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6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Derbyn ac ystyried rhestr ceisiadau cynllunio a thrwyddedu.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20/0273/PA   Parc Menter Rwhacre, Ffordd Redstone - Codi adeilad B1/B8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9.</w:t>
        <w:tab/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ab/>
        <w:t>Llyfrge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1.</w:t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2.   Derbyn ac Ystyried Tystysgrif Archwilio a Barn a Chymeradwyo'r Datganiad Blynyddol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3.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spacing w:lineRule="auto" w:line="360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>
          <w:sz w:val="28"/>
        </w:rPr>
      </w:pPr>
      <w:r>
        <w:rPr>
          <w:sz w:val="28"/>
        </w:rPr>
        <w:t>14.</w:t>
        <w:tab/>
        <w:tab/>
        <w:t>Cadarnhau cofnodion cyfrinach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360"/>
        <w:rPr/>
      </w:pPr>
      <w:r>
        <w:rPr>
          <w:sz w:val="28"/>
        </w:rPr>
        <w:t>15.</w:t>
        <w:tab/>
        <w:tab/>
        <w:t>Derbyn Tendrau ar gyfer Goleuadau Nadolig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18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0-10-27T10:29:00Z</dcterms:modified>
  <cp:revision>5</cp:revision>
  <dc:subject/>
  <dc:title>NARBERTH TOWN COUNCIL</dc:title>
</cp:coreProperties>
</file>