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37638184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2447395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Gorffennaf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Yr wyf drwy hyn yn rhoi hysbysiad y cynhelir cyfarfod eithriadol y Cyngor Tref yn y Llyfrgell, Arberth, ar ddydd Mawrth 16 Gorffennaf 2019 a 7.30 p.m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spacing w:lineRule="auto" w:line="276"/>
        <w:ind w:left="240" w:hanging="5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</w:t>
      </w:r>
      <w:r>
        <w:rPr/>
        <w:t xml:space="preserve"> </w:t>
        <w:tab/>
      </w:r>
      <w:r>
        <w:rPr>
          <w:sz w:val="28"/>
          <w:szCs w:val="28"/>
        </w:rPr>
        <w:t>19/0174/LB  Banc Barclays-tynnu pob camera, wal i'w gwneud yn dda i gyfateb i'r presennol. - Cael gwared ar y cownter a'r waliau presennol er mwyn cydweddu. -Rhaid tynnu pob arwydd presennol Barclays a gwneud y waliau yn dda i gyd-fynd â rhai presennol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)</w:t>
        <w:tab/>
        <w:t>19/0356/PA  24 gerddi'r gwanwyn, Arberth-newidiadau ac estyniad i'r to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)</w:t>
        <w:tab/>
        <w:t>19/0360/PA  6 rhes Tabernacl, Lôn Tabernacl – estyniad arfaethedig a newidiadau mewnol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1374"/>
        <w:rPr/>
      </w:pPr>
      <w:r>
        <w:rPr>
          <w:sz w:val="28"/>
        </w:rPr>
        <w:t xml:space="preserve">             </w:t>
      </w:r>
      <w:r>
        <w:rPr>
          <w:sz w:val="28"/>
        </w:rPr>
        <w:t>d)</w:t>
        <w:tab/>
        <w:t>19/0287/PA  Plas y Dderwen, y Crinow – gwaith tirlunio gan gynnwys ailraddio tir, a chodi adeilad i letya boeler biomas, gosod paneli solar (yn ôl yn rhannol wrth edrych yn ôl).</w:t>
        <w:tab/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1374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)</w:t>
        <w:tab/>
        <w:t>19/0347/PA  5 Stryd y dŵr-gosod offer awyru cegin newydd (model NR. SEL315/2B-1AC) (yn ôl-weithredol)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46:00Z</dcterms:created>
  <dc:creator>T &amp; M Jones</dc:creator>
  <dc:description/>
  <cp:keywords/>
  <dc:language>en-US</dc:language>
  <cp:lastModifiedBy>Caroline Coaker</cp:lastModifiedBy>
  <cp:lastPrinted>2019-07-11T13:33:00Z</cp:lastPrinted>
  <dcterms:modified xsi:type="dcterms:W3CDTF">2019-07-11T12:34:00Z</dcterms:modified>
  <cp:revision>5</cp:revision>
  <dc:subject/>
  <dc:title>NARBERTH TOWN COUNCIL</dc:title>
</cp:coreProperties>
</file>