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830"/>
        <w:gridCol w:w="2622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21525768" r:id="rId2"/>
              </w:object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ind w:left="432" w:right="-514" w:hanging="432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2965882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Gorffennaf 2024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Cynllunio Cyngor Tref Arberth yn cael ei gynnal trwy Zoom ddydd Mawrth 16 Gorffennaf 2024 am 7 pm.  Bydd sesiwn Cyfranogiad Cyhoeddus ar gael o 6.50 p.m., a bydd am 10 munud o hyd.  Mae croeso i aelodau'r cyhoedd wneud sylwadau sy'n ymwneud ag eitemau a restrir ar yr Agenda yn unig.  Os oes angen i'r wybodaeth ymuno o bell, e-bostiwch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276"/>
        <w:ind w:left="142" w:hanging="426"/>
        <w:rPr>
          <w:bCs/>
          <w:iCs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/0184/PA  - 2 Stryd Fawr - 2 lawr o fanwerthu gyda meithrin cŵn ategol i'r cefn.</w:t>
      </w:r>
    </w:p>
    <w:p>
      <w:pPr>
        <w:pStyle w:val="Normal"/>
        <w:spacing w:lineRule="auto" w:line="276"/>
        <w:ind w:left="284" w:hanging="568"/>
        <w:rPr/>
      </w:pPr>
      <w:r>
        <w:rPr>
          <w:sz w:val="28"/>
        </w:rPr>
        <w:t>b)    24/0267/PA -  Fferm Redstone, Redstone Road - Estyniad ochr dau lawr i greu atodiad   teulu / swyddfa gartref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" w:hanging="4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1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10T09:44:00Z</dcterms:modified>
  <cp:revision>5</cp:revision>
  <dc:subject/>
  <dc:title>NARBERTH TOWN COUNCIL</dc:title>
</cp:coreProperties>
</file>