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84796914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6554779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Ruth Plat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ehefin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 xml:space="preserve">Trwy hyn yr wyf yn hysbysu y bydd cyfarfod nesaf y Cyngor Tref yn cael ei gynnal yn Neuadd y Frenhines, Arberth, Ddydd Mawrth 4 Gorffennaf 2017 a 7.  </w:t>
      </w:r>
      <w:r>
        <w:rPr>
          <w:rFonts w:cs="Arial" w:ascii="Arial" w:hAnsi="Arial"/>
          <w:b/>
          <w:color w:val="222222"/>
          <w:u w:val="single"/>
          <w:lang w:val="cy-GB"/>
        </w:rPr>
        <w:t>NODWCH Y CYCHWYN CYNNAR AS PAULINE GRIFFITHS, ARBERTH AMGUEDDFA, YN CAEL RHOI SGWRS CYN Y START CYFARFOD Y CYNGOR</w:t>
      </w:r>
      <w:r>
        <w:rPr>
          <w:rFonts w:cs="Arial" w:ascii="Arial" w:hAnsi="Arial"/>
          <w:color w:val="222222"/>
          <w:lang w:val="cy-GB"/>
        </w:rPr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6 a 20 Mehefin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Spacing"/>
        <w:ind w:left="719" w:hanging="435"/>
        <w:rPr>
          <w:sz w:val="28"/>
          <w:szCs w:val="28"/>
        </w:rPr>
      </w:pPr>
      <w:r>
        <w:rPr>
          <w:sz w:val="28"/>
          <w:szCs w:val="28"/>
        </w:rPr>
        <w:t>a)</w:t>
      </w:r>
      <w:r>
        <w:rPr/>
        <w:tab/>
      </w:r>
      <w:r>
        <w:rPr>
          <w:sz w:val="28"/>
          <w:szCs w:val="28"/>
        </w:rPr>
        <w:t>17/0241/ PA  flwyddyn ger y gofeb ryfel, farchnad waith – gosod ciosg ffôn cyhoeddus yn cyfuno gwasanaeth ffôn cyhoeddus a gwasanaeth ATM.</w:t>
      </w:r>
    </w:p>
    <w:p>
      <w:pPr>
        <w:pStyle w:val="NoSpacing"/>
        <w:ind w:left="719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19" w:hanging="435"/>
        <w:rPr>
          <w:sz w:val="28"/>
          <w:szCs w:val="28"/>
        </w:rPr>
      </w:pPr>
      <w:r>
        <w:rPr>
          <w:sz w:val="28"/>
          <w:szCs w:val="28"/>
        </w:rPr>
        <w:t>b)</w:t>
        <w:tab/>
        <w:t>17/0262/NM  Tir ym Mharc Menter Rushacre – heb ddiwygiad sylweddol i ganiatâd 16/0745/PA.</w:t>
      </w:r>
    </w:p>
    <w:p>
      <w:pPr>
        <w:pStyle w:val="NoSpacing"/>
        <w:ind w:left="719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</w:t>
        <w:tab/>
        <w:t>I adolygu a/neu benodi aelodau i'r pwyllgorau a chynrychiolwyr Cyngor y dref fel a ganlyn: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/>
      </w:pPr>
      <w:r>
        <w:rPr>
          <w:sz w:val="28"/>
        </w:rPr>
        <w:tab/>
        <w:t xml:space="preserve"> </w:t>
      </w:r>
      <w:r>
        <w:rPr>
          <w:sz w:val="28"/>
          <w:u w:val="single"/>
        </w:rPr>
        <w:t>Pwyllgorau</w:t>
      </w:r>
      <w:r>
        <w:rPr>
          <w:sz w:val="28"/>
        </w:rPr>
        <w:t xml:space="preserve">: a) Cyllid; b) Cynllunio; c) Mae goleuadau Nadolig; d) archwilwyr mewnol.  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/>
      </w:pPr>
      <w:r>
        <w:rPr>
          <w:sz w:val="28"/>
        </w:rPr>
        <w:tab/>
      </w:r>
      <w:r>
        <w:rPr>
          <w:sz w:val="28"/>
          <w:u w:val="single"/>
        </w:rPr>
        <w:t>Cynrychiolwyr</w:t>
      </w:r>
      <w:r>
        <w:rPr>
          <w:sz w:val="28"/>
        </w:rPr>
        <w:t xml:space="preserve">:  a) Heddlu Cyswllt; b) Arberth &amp; cymunedol dosbarth &amp; Cymdeithas Chwaraeon; c) PLANED; d) Gŵyl Fwyd Arberth; (e) Awdurdod iechyd Dyfed Powys; f) Age Concern; g) Fforwm dyfodol Arberth; h) un llais Cymru. 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  <w:tab/>
        <w:t>(i) ysgol cyswllt (CP Arberth a Templeton).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ab/>
        <w:t>I cael ac ystyried asesu risg y Cyngor T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Pwerau llaw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4.  </w:t>
        <w:tab/>
        <w:t>I d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5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6.</w:t>
        <w:tab/>
        <w:t>Person y flwyddy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</w:t>
        <w:tab/>
        <w:t>Cyfethol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p.m.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5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17-06-27T12:48:00Z</dcterms:modified>
  <cp:revision>6</cp:revision>
  <dc:subject/>
  <dc:title>NARBERTH TOWN COUNCIL</dc:title>
</cp:coreProperties>
</file>