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897026106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3964528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ehefin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, ddydd Mawrth 2 Gorffennaf 2024 am 7 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 4 Mehefin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4/0233/PA 24 John Morgan Close - Estyniad Cefn a Phorth Blaen (yn rhannol mewn ôl-olwg)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b)</w:t>
        <w:tab/>
        <w:t>24/0253/PA Zinc Store, Arberth - Amrywio amod 1 (terfyn amser safonol) caniatâd cynllunio 19/0704/PA (Dymchwel garej bresennol a chodi uned A1 (siop)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 a Leases. </w:t>
      </w:r>
    </w:p>
    <w:p>
      <w:pPr>
        <w:pStyle w:val="Normal"/>
        <w:spacing w:lineRule="auto" w:line="276"/>
        <w:ind w:left="-240" w:hanging="44"/>
        <w:rPr>
          <w:sz w:val="28"/>
          <w:lang w:val="de-DE"/>
        </w:rPr>
      </w:pPr>
      <w:r>
        <w:rPr>
          <w:sz w:val="28"/>
        </w:rPr>
        <w:t>8.</w:t>
        <w:tab/>
        <w:t xml:space="preserve">   </w:t>
      </w:r>
      <w:r>
        <w:rPr>
          <w:sz w:val="28"/>
          <w:lang w:val="de-DE"/>
        </w:rPr>
        <w:t>Derbyn ceisiadau am gyd-ddewis.</w:t>
      </w:r>
    </w:p>
    <w:p>
      <w:pPr>
        <w:pStyle w:val="Normal"/>
        <w:spacing w:lineRule="auto" w:line="276"/>
        <w:ind w:left="206" w:hanging="490"/>
        <w:rPr/>
      </w:pPr>
      <w:r>
        <w:rPr>
          <w:sz w:val="28"/>
        </w:rPr>
        <w:t>9.</w:t>
        <w:tab/>
        <w:t xml:space="preserve">Adolygu a/neu benodi aelodau i Bwyllgorau a Chynrychiolwyr y Cyngor Tref fel a ganlyn: 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-240" w:hanging="44"/>
        <w:rPr/>
      </w:pPr>
      <w:r>
        <w:rPr>
          <w:sz w:val="28"/>
        </w:rPr>
        <w:tab/>
        <w:tab/>
        <w:t xml:space="preserve"> Pwyllgorau: a) Cyllid; b) Cynllunio; c) Goleuadau Nadolig; d) Archwilwyr mewnol; 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ab/>
        <w:tab/>
        <w:t xml:space="preserve">   e) Ardal Chwarae / Gweunydd y Dref; f) Mynwent a mannau gwyrdd; g) adeiladau.  </w:t>
      </w:r>
    </w:p>
    <w:p>
      <w:pPr>
        <w:pStyle w:val="Normal"/>
        <w:spacing w:lineRule="auto" w:line="276"/>
        <w:ind w:left="142" w:hanging="186"/>
        <w:rPr/>
      </w:pPr>
      <w:r>
        <w:rPr>
          <w:sz w:val="28"/>
        </w:rPr>
        <w:t xml:space="preserve">   </w:t>
      </w:r>
      <w:r>
        <w:rPr>
          <w:sz w:val="28"/>
        </w:rPr>
        <w:t>Cynrychiolwyr: a) Cyswllt yr Heddlu; b) Cymdeithas Gymunedol a Chwaraeon  Arberth a'r Cylch; c) Gŵyl Fwyd Arberth; d) Awdurdod Iechyd Dyfed Powys;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 xml:space="preserve">      </w:t>
      </w:r>
      <w:r>
        <w:rPr>
          <w:sz w:val="28"/>
          <w:lang w:val="fr-FR"/>
        </w:rPr>
        <w:t>e) Fforwm y Dyfodol Arberth; g) Un Llais Cymru.</w:t>
        <w:tab/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  <w:lang w:val="fr-FR"/>
        </w:rPr>
        <w:t xml:space="preserve">10.   </w:t>
      </w:r>
      <w:r>
        <w:rPr>
          <w:sz w:val="28"/>
        </w:rPr>
        <w:t xml:space="preserve">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2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3.    Neuadd y Dref Lease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4.</w:t>
        <w:tab/>
        <w:t xml:space="preserve"> Polisïau ac adroddiadau -  Pecyn Cymorth Protocol a Chyllid a Llywodraeth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5.    Derbyn ac ystyried Asesiad Risg y Cyngor Tref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6.    Cynnal a chadw stryd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7.    Pwerau'r Cyfarfod Llawn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    Derbyn adroddiad ariannol a chadarnhau cyfrifon i'w talu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9.    Maer i dderbyn, gwirio ac arwyddo'r Datganiad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6:34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6-25T17:09:00Z</dcterms:modified>
  <cp:revision>12</cp:revision>
  <dc:subject/>
  <dc:title>NARBERTH TOWN COUNCIL</dc:title>
</cp:coreProperties>
</file>