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615888024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952516932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topher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Chwefror 202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szCs w:val="28"/>
        </w:rPr>
      </w:pPr>
      <w:r>
        <w:rPr/>
        <w:br/>
      </w:r>
      <w:r>
        <w:rPr>
          <w:color w:val="222222"/>
          <w:szCs w:val="28"/>
          <w:shd w:fill="F8F9FA" w:val="clear"/>
        </w:rPr>
        <w:t>Rhoddaf rybudd trwy hyn y bydd Cyfarfod rhithwir y Cyngor Tref yn cael ei gynnal trwy Zoom, ddydd Mawrth 2 Mawrth 2021 am 7.30 p.m. Gellir cael manylion ymuno trwy e-bostio Clerc y Dref yn y cyfeiriad e-bost uchod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3.</w:t>
        <w:tab/>
        <w:t xml:space="preserve">   Derbyn cofnodion y cyfarfod diwethaf a gynhaliwyd ar 2 Chwefror 2021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4.</w:t>
        <w:tab/>
        <w:t xml:space="preserve">   Ystyried materion yn codi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5.    Derbyn ac ystyried adroddiad y Cynghorwyr Sir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6.   Derbyn ac ystyried adroddiad y Clerc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 xml:space="preserve"> </w:t>
      </w:r>
      <w:r>
        <w:rPr>
          <w:sz w:val="28"/>
        </w:rPr>
        <w:t>7.    Derbyn ac ystyried rhestr ceisiadau cynllunio a thrwyddedu.</w:t>
      </w:r>
    </w:p>
    <w:p>
      <w:pPr>
        <w:pStyle w:val="Normal"/>
        <w:tabs>
          <w:tab w:val="clear" w:pos="720"/>
          <w:tab w:val="left" w:pos="284" w:leader="none"/>
        </w:tabs>
        <w:ind w:left="240" w:hanging="52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)</w:t>
        <w:tab/>
        <w:t>20/0987/TF  4 Gerddi Sunnybank - Gwaith Coed.</w:t>
      </w:r>
    </w:p>
    <w:p>
      <w:pPr>
        <w:pStyle w:val="Normal"/>
        <w:tabs>
          <w:tab w:val="clear" w:pos="720"/>
          <w:tab w:val="left" w:pos="284" w:leader="none"/>
        </w:tabs>
        <w:ind w:left="240" w:hanging="52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240" w:hanging="52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)</w:t>
        <w:tab/>
        <w:t>20/0906/PA  16 Sgwâr y Farchnad - Cynnig i osod peiriant arian parod, wedi'i osod drwy ffenestr weddlun blaen sy'n bodoli eisoes.</w:t>
      </w:r>
    </w:p>
    <w:p>
      <w:pPr>
        <w:pStyle w:val="Normal"/>
        <w:tabs>
          <w:tab w:val="clear" w:pos="720"/>
          <w:tab w:val="left" w:pos="284" w:leader="none"/>
        </w:tabs>
        <w:ind w:left="240" w:hanging="52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40" w:hanging="52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8.    Tref Arberth.  </w:t>
      </w:r>
    </w:p>
    <w:p>
      <w:pPr>
        <w:pStyle w:val="Normal"/>
        <w:spacing w:lineRule="auto" w:line="360"/>
        <w:ind w:left="240" w:hanging="52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9.</w:t>
        <w:tab/>
        <w:t>Canllawiau a Pholisi'r Fynwent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0.</w:t>
        <w:tab/>
        <w:tab/>
        <w:t>Costau'r Etho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1.   Goleuadau Nadolig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2.   Derbyn ac ystyried ceisiadau am gymorth ariannol ar gyfer 2021/22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 </w:t>
      </w:r>
      <w:r>
        <w:rPr>
          <w:sz w:val="28"/>
        </w:rPr>
        <w:t>13.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ITEM GYFRINACHOL.</w:t>
      </w:r>
    </w:p>
    <w:p>
      <w:pPr>
        <w:pStyle w:val="Normal"/>
        <w:spacing w:lineRule="auto" w:line="360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568"/>
        <w:rPr>
          <w:sz w:val="28"/>
        </w:rPr>
      </w:pPr>
      <w:r>
        <w:rPr>
          <w:sz w:val="28"/>
        </w:rPr>
        <w:t>14.</w:t>
        <w:tab/>
        <w:t xml:space="preserve">Derbyn a chadarnhau'r Cofnod Cyfrinachol o'r Cyfarfod a gynhaliwyd ar </w:t>
      </w:r>
    </w:p>
    <w:p>
      <w:pPr>
        <w:pStyle w:val="Normal"/>
        <w:tabs>
          <w:tab w:val="clear" w:pos="720"/>
          <w:tab w:val="left" w:pos="284" w:leader="none"/>
        </w:tabs>
        <w:ind w:left="284" w:hanging="568"/>
        <w:rPr/>
      </w:pPr>
      <w:r>
        <w:rPr>
          <w:sz w:val="28"/>
        </w:rPr>
        <w:tab/>
        <w:t xml:space="preserve">5 Ionawr 2021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hanging="360"/>
        <w:rPr/>
      </w:pPr>
      <w:r>
        <w:rPr>
          <w:sz w:val="28"/>
        </w:rPr>
        <w:t>15.</w:t>
        <w:tab/>
        <w:tab/>
        <w:t>Hen Ysgol CP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6:09:00Z</dcterms:created>
  <dc:creator>T &amp; M Jones</dc:creator>
  <dc:description/>
  <dc:language>en-US</dc:language>
  <cp:lastModifiedBy>Caroline Coaker</cp:lastModifiedBy>
  <cp:lastPrinted>2020-09-30T18:08:00Z</cp:lastPrinted>
  <dcterms:modified xsi:type="dcterms:W3CDTF">2021-02-23T16:09:00Z</dcterms:modified>
  <cp:revision>2</cp:revision>
  <dc:subject/>
  <dc:title>NARBERTH TOWN COUNCIL</dc:title>
</cp:coreProperties>
</file>