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56259584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5953871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Medi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Pwyllgor Mannau Gwyrdd ac adeiladau'r Cyngor Tref yn cael ei gynnal yn Ystafell Ddosbarth 4, Tŷ Bloomfield a thrwy Zoom ddydd Mawrth 19 Medi 2023 am 7.45 p.m.  Gofynnir i aelodau'r cyhoedd sy'n dymuno cael mynediad i'r cyfarfod gysylltu â Chlerc y Dref am fanylion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Caroline Coaker</w:t>
      </w:r>
    </w:p>
    <w:p>
      <w:pPr>
        <w:pStyle w:val="BlockText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44"/>
        <w:rPr>
          <w:sz w:val="28"/>
        </w:rPr>
      </w:pPr>
      <w:r>
        <w:rPr>
          <w:sz w:val="28"/>
        </w:rPr>
        <w:t>2.    Datganiad o Ddiddordeb Personol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720" w:firstLine="436"/>
        <w:rPr/>
      </w:pPr>
      <w:r>
        <w:rPr>
          <w:sz w:val="28"/>
        </w:rPr>
        <w:t>3.    Trafod ardaloedd gwyrdd ac adeiladau sy'n dod o dan gyfrifoldeb y Cyngor Tref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54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3-09-13T08:58:00Z</dcterms:modified>
  <cp:revision>3</cp:revision>
  <dc:subject/>
  <dc:title>NARBERTH TOWN COUNCIL</dc:title>
</cp:coreProperties>
</file>