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993681007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971986439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Mehefin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/>
        <w:br/>
      </w:r>
      <w:r>
        <w:rPr>
          <w:sz w:val="28"/>
        </w:rPr>
        <w:t>Rwyf drwy hyn yn rhoi rhybudd y bydd Cyfarfod Eithriadol o'r Cyngor Tref yn cael ei gynnal yn Neuadd y Frenhines, Arberth, ddydd Mawrth 20 Gorffennaf 2021 am 7.30 p.m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3.</w:t>
        <w:tab/>
        <w:t xml:space="preserve">   Derbyn ac ystyried rhestr ceisiadau cynllunio a thrwyddedu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a)</w:t>
        <w:tab/>
        <w:t xml:space="preserve">  21/0164/Pa Castle School, Sodston – Newid defnydd i annedd.</w:t>
      </w:r>
    </w:p>
    <w:p>
      <w:pPr>
        <w:pStyle w:val="Normal"/>
        <w:spacing w:lineRule="auto" w:line="360"/>
        <w:ind w:left="142" w:hanging="426"/>
        <w:rPr/>
      </w:pPr>
      <w:r>
        <w:rPr>
          <w:sz w:val="28"/>
        </w:rPr>
        <w:t>b)</w:t>
        <w:tab/>
        <w:t>21/0295/PA Upper Coxhill Farm, Coxhill – Amrywio amod 1 (amserlen ar gyfer gweithredu) caniatâd cynllunio 16/0216/PA (trosi ysgubor yn ddwy annedd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284" w:hanging="426"/>
        <w:rPr>
          <w:sz w:val="28"/>
        </w:rPr>
      </w:pPr>
      <w:r>
        <w:rPr>
          <w:sz w:val="28"/>
        </w:rPr>
        <w:t>c)</w:t>
        <w:tab/>
        <w:t xml:space="preserve"> 20/1061/PA Brookside a Pharc Gwyliau Castlewood, Y Bont – Cynigiwyd 12 llety       gwyliau hunanarlwyo newydd ac ardal deciau gysylltiedig, gwaith peirianyddol a Thirlunio.  </w:t>
      </w:r>
    </w:p>
    <w:p>
      <w:pPr>
        <w:pStyle w:val="Normal"/>
        <w:spacing w:lineRule="auto" w:line="360"/>
        <w:ind w:left="284" w:hanging="426"/>
        <w:rPr/>
      </w:pPr>
      <w:r>
        <w:rPr>
          <w:sz w:val="28"/>
        </w:rPr>
        <w:t>d)</w:t>
        <w:tab/>
        <w:t>21/0242/PA   Safle ar Lôn Gefn - Pâr arfaethedig o fythynnod pâ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 Gronfa Gwaith Cymunedo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  </w:t>
      </w:r>
      <w:r>
        <w:rPr>
          <w:sz w:val="28"/>
        </w:rPr>
        <w:t>5.  Cynllun Strategol y Gymraeg mewn Addys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6.  Llyfrge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TEM GYFRINACHOL.</w:t>
      </w:r>
    </w:p>
    <w:p>
      <w:pPr>
        <w:pStyle w:val="Normal"/>
        <w:spacing w:lineRule="auto" w:line="276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</w:t>
        <w:tab/>
        <w:t>Tendr Goleuadau Nadolig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45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1-07-14T17:02:00Z</dcterms:modified>
  <cp:revision>6</cp:revision>
  <dc:subject/>
  <dc:title>NARBERTH TOWN COUNCIL</dc:title>
</cp:coreProperties>
</file>