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9062827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03615825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August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in the Library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2019 at 7.30 p.m.   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nd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ly and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ugust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</w:rPr>
        <w:t>9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Memorial Bench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  <w:t>Members Allowanc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2.</w:t>
        <w:tab/>
        <w:t>Grass cutting contract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3.</w:t>
        <w:tab/>
      </w:r>
      <w:r>
        <w:rPr>
          <w:sz w:val="28"/>
          <w:szCs w:val="28"/>
        </w:rPr>
        <w:t>Receive and Consider Audit Certificate and Opinion and Approve Annual Return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5.</w:t>
        <w:tab/>
        <w:t>Council land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28:00Z</dcterms:created>
  <dc:creator>T &amp; M Jones</dc:creator>
  <dc:description/>
  <dc:language>en-US</dc:language>
  <cp:lastModifiedBy>Caroline Coaker</cp:lastModifiedBy>
  <cp:lastPrinted>2018-08-29T12:12:00Z</cp:lastPrinted>
  <dcterms:modified xsi:type="dcterms:W3CDTF">2019-08-06T13:32:00Z</dcterms:modified>
  <cp:revision>5</cp:revision>
  <dc:subject/>
  <dc:title>NARBERTH TOWN COUNCIL</dc:title>
</cp:coreProperties>
</file>