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1909036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5243653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Elizabeth Rog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Elizabeth Rog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Mai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Rwyf drwy hyn yn rhoi rhybudd y bydd Cyfarfod Pwyllgor Cynllunio'r Cyngor Tref yn cael ei gynnal dros Zoom ddydd Mawrth 16 Mai 2023 am 7.30 p.m.  Anfonwch e-bost at y Clerc i ymuno â manylion.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2.    Datganiad o Ddiddordeb Personol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  <w:t>3.    Derbyn ac ystyried rhestr o geisiadau cynllunio.</w:t>
      </w:r>
    </w:p>
    <w:p>
      <w:pPr>
        <w:pStyle w:val="Normal"/>
        <w:spacing w:lineRule="auto" w:line="276"/>
        <w:ind w:left="-720" w:firstLine="436"/>
        <w:rPr/>
      </w:pPr>
      <w:r>
        <w:rPr>
          <w:sz w:val="28"/>
        </w:rPr>
        <w:t xml:space="preserve">a)    23/0065/AD 36-37 Stryd Fawr, Arberth - Hysbyseb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50:00Z</dcterms:created>
  <dc:creator>T &amp; M Jones</dc:creator>
  <dc:description/>
  <dc:language>en-US</dc:language>
  <cp:lastModifiedBy>Caroline Coaker</cp:lastModifiedBy>
  <cp:lastPrinted>2020-09-30T18:08:00Z</cp:lastPrinted>
  <dcterms:modified xsi:type="dcterms:W3CDTF">2023-05-10T13:51:00Z</dcterms:modified>
  <cp:revision>3</cp:revision>
  <dc:subject/>
  <dc:title>NARBERTH TOWN COUNCIL</dc:title>
</cp:coreProperties>
</file>