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33478960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6761183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Chwefror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 xml:space="preserve">Rwyf drwy hyn yn hysbysu y bydd Cyfarfod Cyngor Tref Arberth yn cael ei gynnal yn yr Ystafell Seminar, Tŷ Bloomfield, Arberth, ddydd Mawrth 5 Mawrth 2024 am 7 pm.  </w:t>
      </w:r>
      <w:r>
        <w:rPr>
          <w:b/>
          <w:bCs/>
        </w:rPr>
        <w:t>NODWCH Y DECHRAU CYNNAR GAN Y BYDD ROTHENGATTER PCSO YN BRESENNOL CYN Y CYFARFOD</w:t>
      </w:r>
      <w:r>
        <w:rPr/>
        <w:t>.  Bydd sesiwn Cyfranogiad Cyhoeddus ar gael o 7.3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6 Chwefror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3/0916/PA Fferm Myrtle Hill, Oer Blow - Estyniad ochr un llawr, ynghyd ag adeiladu allan newydd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b)</w:t>
        <w:tab/>
        <w:t>23/0986/PA Providence, Providence Hill, Arberth - Adeilad Llety Gwyliau Newydd a Gwaith uwchraddio Draenio yn Stablau Stoneditch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7.    Llyfrgell Arberth. 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8.</w:t>
        <w:tab/>
        <w:t xml:space="preserve">   Sefydlu Gweithgor yn dilyn yr arolygiad o'r Dref.</w:t>
        <w:tab/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</w:t>
        <w:tab/>
        <w:t xml:space="preserve">   Asesiad Risg Tân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11 </w:t>
        <w:tab/>
        <w:t xml:space="preserve">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2.    Derbyn ac ystyried ceisiadau am gymorth ariannol ar gyfer 2024/25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3.</w:t>
        <w:tab/>
        <w:t xml:space="preserve">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4.</w:t>
        <w:tab/>
        <w:t xml:space="preserve"> Polisïau ac adroddiadau. 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15.    Panel Annibynnol Cymru ar Gydabyddiaeth Ariannol.</w:t>
        <w:tab/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6.    Cyd-ddewis ar Gyngor Tref Arberth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710"/>
        <w:rPr>
          <w:sz w:val="28"/>
        </w:rPr>
      </w:pPr>
      <w:r>
        <w:rPr>
          <w:sz w:val="28"/>
        </w:rPr>
        <w:t>17.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b/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7:07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2-28T09:24:00Z</dcterms:modified>
  <cp:revision>10</cp:revision>
  <dc:subject/>
  <dc:title>NARBERTH TOWN COUNCIL</dc:title>
</cp:coreProperties>
</file>