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7838074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2896040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Ionawr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 xml:space="preserve">Trwy hyn yr wyf yn hysbysu y bydd cyfarfod nesaf y Cyngor Tref yn cael ei gynnal yn Llyfrgell, Arberth, Ddydd Mawrth 7 Ionawr 2020 a 7.  </w:t>
      </w:r>
      <w:r>
        <w:rPr>
          <w:b/>
          <w:u w:val="single"/>
        </w:rPr>
        <w:t>NODWCH Y DECHRAU CYNNAR FEL Y BYDD DAVE HENRY YN BRESENNOL</w:t>
      </w:r>
      <w:r>
        <w:rPr/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>Derbyn cofnodion y cyfarfod diwethaf a gynhaliwyd ar 3 a 17 Rhagfyr 2019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Goleuadau Nadolig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/>
      </w:pP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Pennu dyddiad ar gyfer y cyfarfod cyllid i drafod y praesept am 2020/21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284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15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0-01-02T10:33:00Z</dcterms:modified>
  <cp:revision>5</cp:revision>
  <dc:subject/>
  <dc:title>NARBERTH TOWN COUNCIL</dc:title>
</cp:coreProperties>
</file>