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29123646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80121266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Ionawr 202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rhoi rhybudd y bydd Cyfarfod Pwyllgor Cynllunio rhithwir o'r Cyngor Tref yn cael ei gynnal drwy Zoom, ddydd Mawrth 19 Ionawr 2021 am 7.30 p.m.   Gellir cael manylion ymuno drwy e-bostio Clerc y Dref yn y cyfeiriad e-bost uchod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Derbyn Ceisiadau Cynllun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a)</w:t>
        <w:tab/>
        <w:t>20/0845/PA Tŷ Uley,</w:t>
      </w:r>
      <w:r>
        <w:rPr/>
        <w:t xml:space="preserve"> </w:t>
      </w:r>
      <w:r>
        <w:rPr>
          <w:sz w:val="28"/>
        </w:rPr>
        <w:t>Ffordd Jesse – Trosi rhan o'r annedd fawr bresennol yn eiddo dwy ystafell wely i'w ddefnyddio fel llety gwyliau/tymor byr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>b)</w:t>
        <w:tab/>
        <w:t>20/0781/TF  - 12 Lle Beechwood– Gwaith coed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5:38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21-01-14T13:49:00Z</dcterms:modified>
  <cp:revision>5</cp:revision>
  <dc:subject/>
  <dc:title>NARBERTH TOWN COUNCIL</dc:title>
</cp:coreProperties>
</file>