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2402333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8947136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August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GoToMeetings,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September 2020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July and 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ugust 2020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a)</w:t>
        <w:tab/>
        <w:t>20/0345/PA  Blaenmarlais Cottage, Redstone Road – Replacement dwelling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9.</w:t>
        <w:tab/>
        <w:t>Grass Cutting Contract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0.</w:t>
        <w:tab/>
        <w:t>St Andrew’s Churchyard.</w:t>
      </w:r>
    </w:p>
    <w:p>
      <w:pPr>
        <w:pStyle w:val="Normal"/>
        <w:spacing w:lineRule="auto" w:line="360"/>
        <w:ind w:hanging="142"/>
        <w:rPr/>
      </w:pPr>
      <w:r>
        <w:rPr>
          <w:sz w:val="28"/>
        </w:rPr>
        <w:t>11.</w:t>
        <w:tab/>
        <w:t xml:space="preserve">Christmas Lights. 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2.</w:t>
        <w:tab/>
        <w:t>Library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  <w:szCs w:val="28"/>
        </w:rPr>
        <w:t>13.</w:t>
        <w:tab/>
        <w:t>Co-options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5.</w:t>
        <w:tab/>
        <w:t>Town Hall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34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20-08-26T18:25:00Z</dcterms:modified>
  <cp:revision>9</cp:revision>
  <dc:subject/>
  <dc:title>NARBERTH TOWN COUNCIL</dc:title>
</cp:coreProperties>
</file>