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2136641619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816240730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Sue Ree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Sue Ree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Mehefin 2021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/>
      </w:pPr>
      <w:r>
        <w:rPr/>
        <w:br/>
      </w:r>
      <w:r>
        <w:rPr>
          <w:sz w:val="28"/>
        </w:rPr>
        <w:t xml:space="preserve">Rwyf drwy hyn yn rhoi rhybudd y bydd Cyfarfod y Cyngor Tref yn cael ei gynnal yn  Neuadd y Frenhines, Arberth, ddydd Mawrth 6 Gorffennaf 2021 am 7.30 p.m.   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spacing w:lineRule="auto" w:line="276"/>
        <w:ind w:left="-240" w:hanging="44"/>
        <w:rPr/>
      </w:pPr>
      <w:r>
        <w:rPr>
          <w:sz w:val="28"/>
        </w:rPr>
        <w:t>3.</w:t>
        <w:tab/>
        <w:t xml:space="preserve">   Derbyn cofnodion y cyfarfod diwethaf a gynhaliwyd ar 4 Mehefin 2021.</w:t>
      </w:r>
    </w:p>
    <w:p>
      <w:pPr>
        <w:pStyle w:val="Normal"/>
        <w:spacing w:lineRule="auto" w:line="276"/>
        <w:ind w:left="-240" w:hanging="44"/>
        <w:rPr/>
      </w:pPr>
      <w:r>
        <w:rPr>
          <w:sz w:val="28"/>
        </w:rPr>
        <w:t>4.</w:t>
        <w:tab/>
        <w:t xml:space="preserve">   Ystyried materion yn codi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5.    Derbyn ac ystyried adroddiad y Cynghorwyr Sir.</w:t>
      </w:r>
    </w:p>
    <w:p>
      <w:pPr>
        <w:pStyle w:val="Normal"/>
        <w:spacing w:lineRule="auto" w:line="276"/>
        <w:ind w:left="-240" w:hanging="44"/>
        <w:rPr/>
      </w:pPr>
      <w:r>
        <w:rPr>
          <w:sz w:val="28"/>
        </w:rPr>
        <w:t>6.    Derbyn ac ystyried adroddiad y Clerc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7.    Derbyn ac ystyried rhestr ceisiadau cynllunio a thrwyddedu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 xml:space="preserve">8.    Tref Arberth.  </w:t>
      </w:r>
    </w:p>
    <w:p>
      <w:pPr>
        <w:pStyle w:val="Normal"/>
        <w:spacing w:lineRule="auto" w:line="276"/>
        <w:ind w:left="240" w:hanging="52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  <w:t>Canllawiau a Pholisi'r Fynwent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0.</w:t>
        <w:tab/>
        <w:tab/>
        <w:t>Costau'r Etholiad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ind w:left="237" w:hanging="123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1.   Parc Chwarae Moor y Dref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ind w:left="237" w:hanging="1230"/>
        <w:rPr/>
      </w:pPr>
      <w:r>
        <w:rPr>
          <w:sz w:val="28"/>
        </w:rPr>
        <w:t xml:space="preserve">          </w:t>
      </w:r>
      <w:r>
        <w:rPr>
          <w:sz w:val="28"/>
        </w:rPr>
        <w:t>12.</w:t>
        <w:tab/>
        <w:t xml:space="preserve">Adolygu a/neu benodi aelodau i Bwyllgorau a Chynrychiolwyr y Cyngor Tref fel a ganlyn: 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ind w:left="237" w:hanging="1230"/>
        <w:rPr/>
      </w:pPr>
      <w:r>
        <w:rPr>
          <w:sz w:val="28"/>
        </w:rPr>
        <w:tab/>
        <w:t xml:space="preserve">Pwyllgorau: a) Cyllid; b) Cynllunio; c) Goleuadau Nadolig; d) Archwilwyr mewnol. 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ind w:left="237" w:hanging="1230"/>
        <w:rPr>
          <w:sz w:val="28"/>
        </w:rPr>
      </w:pPr>
      <w:r>
        <w:rPr>
          <w:sz w:val="28"/>
        </w:rPr>
        <w:tab/>
        <w:t>Cynrychiolwyr: a) Cyswllt â'r Heddlu; b) Cymdeithas Gymunedol a Chwaraeon Arberth a'r Cylch; c) PLANED; d) Gŵyl Fwyd Arberth; e) Awdurdod Iechyd Dyfed Powys; f) Fforwm Dyfodol Arberth; g) Un Llais Cymr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3.   Derbyn ac ystyried Asesiad Risg y Cyngor Tref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4.</w:t>
        <w:tab/>
        <w:t>Gronfa Gwaith Cymunedo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5.   Polisi Iaith Gymraeg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237" w:hanging="1371"/>
        <w:rPr/>
      </w:pPr>
      <w:r>
        <w:rPr>
          <w:sz w:val="28"/>
        </w:rPr>
        <w:t xml:space="preserve">            </w:t>
      </w:r>
      <w:r>
        <w:rPr>
          <w:sz w:val="28"/>
        </w:rPr>
        <w:t>16.   Cynllun Strategol y Gymraeg mewn Addysg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7.</w:t>
        <w:tab/>
        <w:t>Pwerau'r Cyfarfod Llawn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8.</w:t>
        <w:tab/>
        <w:t>Derbyn adroddiadau ar aelodau sy'n cynrychioli'r Cyngor ar gyrff erail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237" w:hanging="1371"/>
        <w:rPr/>
      </w:pPr>
      <w:r>
        <w:rPr>
          <w:sz w:val="28"/>
        </w:rPr>
        <w:t xml:space="preserve">            </w:t>
      </w:r>
      <w:r>
        <w:rPr>
          <w:sz w:val="28"/>
        </w:rPr>
        <w:t>19.   Derbyn adroddiad ariannol ac ystyried cyfrifon ar gyfer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237" w:hanging="1371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76"/>
        <w:ind w:hanging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ITEM GYFRINACHOL.</w:t>
      </w:r>
    </w:p>
    <w:p>
      <w:pPr>
        <w:pStyle w:val="Normal"/>
        <w:spacing w:lineRule="auto" w:line="276"/>
        <w:ind w:hanging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568"/>
        <w:rPr>
          <w:sz w:val="28"/>
        </w:rPr>
      </w:pPr>
      <w:r>
        <w:rPr>
          <w:sz w:val="28"/>
        </w:rPr>
        <w:t>20.</w:t>
        <w:tab/>
        <w:t xml:space="preserve"> Cadarnhau Eitemau Cyfrinachol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1.</w:t>
        <w:tab/>
        <w:t xml:space="preserve"> Tendr Goleuadau Nadolig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hanging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4:18:00Z</dcterms:created>
  <dc:creator>T &amp; M Jones</dc:creator>
  <dc:description/>
  <cp:keywords/>
  <dc:language>en-US</dc:language>
  <cp:lastModifiedBy>Caroline Coaker</cp:lastModifiedBy>
  <cp:lastPrinted>2020-09-30T18:08:00Z</cp:lastPrinted>
  <dcterms:modified xsi:type="dcterms:W3CDTF">2021-06-28T10:31:00Z</dcterms:modified>
  <cp:revision>4</cp:revision>
  <dc:subject/>
  <dc:title>NARBERTH TOWN COUNCIL</dc:title>
</cp:coreProperties>
</file>