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47633494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492727461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Rhagfyr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>Rwyf drwy hyn yn hysbysu y bydd Cyfarfod Pwyllgor Cynllunio Cyngor Tref Arberth yn cael ei gynnal ym Mhwll Nofio Arberth ddydd Llun 18 Rhagfyr 2023 am 8 p.m.</w:t>
      </w:r>
    </w:p>
    <w:p>
      <w:pPr>
        <w:pStyle w:val="BlockText"/>
        <w:ind w:left="-240" w:right="112" w:hanging="0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Ceisiadau Cynllunio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a)</w:t>
        <w:tab/>
        <w:t>23/0747/PA - Bwthyn Myrtle Hill, Ergyd Oer - Newidiadau ac estyniad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b)</w:t>
        <w:tab/>
        <w:t>23/0684/PA - 11 Picton Place - Amnewid ffliw boeler i'r prif ddrychiad.</w:t>
      </w:r>
    </w:p>
    <w:p>
      <w:pPr>
        <w:pStyle w:val="Normal"/>
        <w:spacing w:lineRule="auto" w:line="276"/>
        <w:ind w:left="211" w:hanging="495"/>
        <w:rPr/>
      </w:pPr>
      <w:r>
        <w:rPr>
          <w:sz w:val="28"/>
        </w:rPr>
        <w:t>c)</w:t>
        <w:tab/>
        <w:t>23/0752/DC - Heron's Brooke - Rhyddhau amodau 3 (gwaredu dŵr wyneb) 4 (gwelliannau bio-amrywiaeth) a 5 (goleuadau allanol) o gyflwr cynllunio 23/0051/PA (annedd newydd)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7:49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3-12-11T17:54:00Z</dcterms:modified>
  <cp:revision>3</cp:revision>
  <dc:subject/>
  <dc:title>NARBERTH TOWN COUNCIL</dc:title>
</cp:coreProperties>
</file>