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802100891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3409052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April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I hereby give notice that the Extraordinary Meeting of Narberth Town Council will be held in the Classroom 4, Bloomfield House, Narberth, on Tuesday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4 at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7.30 pm.  If you require the information to join remotely, please email the Clerk before 1pm on the day of the meeting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720"/>
        <w:rPr>
          <w:sz w:val="28"/>
        </w:rPr>
      </w:pPr>
      <w:r>
        <w:rPr/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/>
      </w:pPr>
      <w:r>
        <w:rPr/>
        <w:t>Caroline A Coaker (Mrs)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wn Clerk</w:t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Co-option of one Councillor onto the Rural Ward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6:40:00Z</dcterms:created>
  <dc:creator>T &amp; M Jones</dc:creator>
  <dc:description/>
  <cp:keywords/>
  <dc:language>en-US</dc:language>
  <cp:lastModifiedBy>Narberth Town Council</cp:lastModifiedBy>
  <cp:lastPrinted>2024-04-10T17:42:00Z</cp:lastPrinted>
  <dcterms:modified xsi:type="dcterms:W3CDTF">2024-04-10T16:48:00Z</dcterms:modified>
  <cp:revision>3</cp:revision>
  <dc:subject/>
  <dc:title>NARBERTH TOWN COUNCIL</dc:title>
</cp:coreProperties>
</file>