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5743580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8774595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Tachwedd 2021</w:t>
            </w:r>
          </w:p>
        </w:tc>
      </w:tr>
    </w:tbl>
    <w:p>
      <w:pPr>
        <w:pStyle w:val="Normal"/>
        <w:ind w:hanging="284"/>
        <w:rPr/>
      </w:pPr>
      <w:r>
        <w:rPr/>
        <w:t xml:space="preserve"> </w:t>
      </w: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Drwy hyn, rwy'n rhoi rhybudd y cynhelir Cyfarfod Pwyllgor Cynllunio rhithwir y Cyngor Tref drwy Microsoft Teams, ddydd Mawrth 16 Tachwedd 2021 am 7.30 p.m.   Gellir cael manylion ymuno drwy e-bostio Clerc y Dref yn y cyfeiriad e-bost uch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</w:t>
        <w:tab/>
        <w:t>Derbyn Ceisiadau Cynllunio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a)</w:t>
        <w:tab/>
        <w:t xml:space="preserve">21/0757/PA Hen CP Schol, Moorfield Road - Addasu Amodau 2 (cynlluniau a dogfennau cymeradwy) a 18 (draenio dŵr wyneb) o ganiatâd cynllunio cyf. 20/0369/PA (Trosi ac ailddatblygu ar gyfer manwerthu (defnyddiau dosbarth A1 ac A3) preswyl preswyl (8 tŷ a 3 fflat) a llyfrgell gan gynnwys mân ddymchwel).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b)</w:t>
        <w:tab/>
        <w:t>21/0721/PA Tir gerllaw Maesrodyn, Ffordd Parc Kiln – Adeiladu mynedfa i'r cae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19:00Z</dcterms:created>
  <dc:creator>T &amp; M Jones</dc:creator>
  <dc:description/>
  <dc:language>en-US</dc:language>
  <cp:lastModifiedBy>Caroline Coaker</cp:lastModifiedBy>
  <cp:lastPrinted>2021-05-12T15:15:00Z</cp:lastPrinted>
  <dcterms:modified xsi:type="dcterms:W3CDTF">2021-11-11T15:19:00Z</dcterms:modified>
  <cp:revision>2</cp:revision>
  <dc:subject/>
  <dc:title>NARBERTH TOWN COUNCIL</dc:title>
</cp:coreProperties>
</file>