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64164006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5375312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Tachwedd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Cyngor Tref Arberth yn cael ei gynnal yn yr Ystafell Seminar, Tŷ Bloomfield, Arberth, ddydd Mawrth 3 Rhagfyr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5 a 19 Tachwedd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Gweithredu Lles Cymunedol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Materion goryrru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12. </w:t>
        <w:tab/>
        <w:t xml:space="preserve">   Derbyn a mabwysiadu'r Rheoliadau Ariannol newydd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 xml:space="preserve">   Swydd Wag Clerc Tref a ffeilio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/>
      </w:pPr>
      <w:r>
        <w:rPr>
          <w:sz w:val="28"/>
        </w:rPr>
        <w:t>14.</w:t>
        <w:tab/>
        <w:tab/>
        <w:t xml:space="preserve"> Gwefan y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5.</w:t>
        <w:tab/>
        <w:tab/>
        <w:t xml:space="preserve"> Gweithgor Gwyrdd Mynwent/Eglwys Sant Andreas.</w:t>
      </w:r>
    </w:p>
    <w:p>
      <w:pPr>
        <w:pStyle w:val="Normal"/>
        <w:spacing w:lineRule="auto" w:line="276"/>
        <w:ind w:left="142" w:hanging="568"/>
        <w:rPr>
          <w:sz w:val="28"/>
          <w:lang w:val="fr-FR"/>
        </w:rPr>
      </w:pPr>
      <w:r>
        <w:rPr>
          <w:sz w:val="28"/>
          <w:lang w:val="fr-FR"/>
        </w:rPr>
        <w:t>16.    Tyfu Mannau Gwyrdd Trefol.</w:t>
      </w:r>
    </w:p>
    <w:p>
      <w:pPr>
        <w:pStyle w:val="Normal"/>
        <w:spacing w:lineRule="auto" w:line="276"/>
        <w:ind w:left="142" w:hanging="568"/>
        <w:rPr>
          <w:sz w:val="28"/>
          <w:lang w:val="fr-FR"/>
        </w:rPr>
      </w:pPr>
      <w:r>
        <w:rPr>
          <w:sz w:val="28"/>
          <w:lang w:val="fr-FR"/>
        </w:rPr>
        <w:t>17.</w:t>
        <w:tab/>
        <w:t xml:space="preserve"> Sul y Cofio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8.</w:t>
        <w:tab/>
        <w:t xml:space="preserve"> Pecyn Cymorth C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9.</w:t>
        <w:tab/>
        <w:t xml:space="preserve"> Goleuadau'r Nadolig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0.</w:t>
        <w:tab/>
        <w:t xml:space="preserve"> Gosod dyddiad ar gyfer Cyfarfod y Pwyllgor Cyllid i drafod y praesept ar gyfer 2025/6.</w:t>
      </w:r>
    </w:p>
    <w:p>
      <w:pPr>
        <w:pStyle w:val="Normal"/>
        <w:spacing w:lineRule="auto" w:line="276"/>
        <w:ind w:left="142" w:hanging="0"/>
        <w:rPr>
          <w:sz w:val="28"/>
        </w:rPr>
      </w:pPr>
      <w:r>
        <w:rPr>
          <w:sz w:val="28"/>
        </w:rPr>
        <w:t>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1.   Derbyn adroddiad ariannol a chadarnhau cyfrifon i'w tal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2.</w:t>
        <w:tab/>
        <w:t xml:space="preserve"> Cyfrif Banc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3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41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1-21T08:39:00Z</dcterms:modified>
  <cp:revision>6</cp:revision>
  <dc:subject/>
  <dc:title>NARBERTH TOWN COUNCIL</dc:title>
</cp:coreProperties>
</file>