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663965046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62285333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Tachwedd 202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szCs w:val="28"/>
        </w:rPr>
      </w:pPr>
      <w:r>
        <w:rPr/>
        <w:br/>
      </w:r>
      <w:r>
        <w:rPr>
          <w:color w:val="222222"/>
          <w:szCs w:val="28"/>
          <w:shd w:fill="F8F9FA" w:val="clear"/>
        </w:rPr>
        <w:t>Rhoddaf rybudd trwy hyn y bydd Cyfarfod rhithwir y Cyngor Tref yn cael ei gynnal trwy Zoom, ddydd Mawrth 1 Rhagfyr 2020 am 7.30 p.m. Gellir cael manylion ymuno trwy e-bostio Clerc y Dref yn y cyfeiriad e-bost uchod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3 a 17 Tachwedd 2020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4.</w:t>
        <w:tab/>
        <w:t xml:space="preserve">   Ystyried materion yn codi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5. 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6.   Derbyn ac ystyried adroddiad y Clerc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 xml:space="preserve"> </w:t>
      </w:r>
      <w:r>
        <w:rPr>
          <w:sz w:val="28"/>
        </w:rPr>
        <w:t>7.   Derbyn ac ystyried rhestr ceisiadau cynllunio a thrwyddedu.</w:t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8.    Tref Arberth.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9.</w:t>
        <w:tab/>
        <w:tab/>
        <w:t>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0.</w:t>
        <w:tab/>
        <w:tab/>
        <w:t>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1.   Goleuadau Nadolig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2.   Pennu Dyddiad ar gyfer Cyfarfod y Pwyllgor Cyllid i drafod y Praesept ar gyfer 2021/22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3.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ITEM GYFRINACHOL.</w:t>
      </w:r>
    </w:p>
    <w:p>
      <w:pPr>
        <w:pStyle w:val="Normal"/>
        <w:spacing w:lineRule="auto" w:line="360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360"/>
        <w:rPr/>
      </w:pPr>
      <w:r>
        <w:rPr>
          <w:sz w:val="28"/>
        </w:rPr>
        <w:t>14.</w:t>
        <w:tab/>
        <w:tab/>
        <w:t>Cadarnhau cofnodion cyfrinachol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6:26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0-11-23T16:26:00Z</dcterms:modified>
  <cp:revision>2</cp:revision>
  <dc:subject/>
  <dc:title>NARBERTH TOWN COUNCIL</dc:title>
</cp:coreProperties>
</file>