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69820436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61247322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Ruth Platt</w: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March 2018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>
          <w:sz w:val="28"/>
        </w:rPr>
        <w:t>I hereby give notice that a Planning Committee Meeting of the Town Council will be held at the Library, Narberth, on Tuesday 2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2018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  <w:sz w:val="28"/>
          <w:szCs w:val="28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</w:rPr>
        <w:t>BUSINESS TO BE TRANSACTED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right="-695" w:hanging="0"/>
        <w:rPr/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>17/1189/LB  Bethesda Chapel, High Street – Erection of three storey extension to rear of existing Chapel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b)</w:t>
        <w:tab/>
        <w:t>17/1091/PA  Redhill Farm, The Bridge – Temporary planning consent for siting of a park home whilst converting a barn for residential use for the duration of the build, 3 years.  Plus relocation of the existing entrance to Redhill Farm in order to make access easier and safer for road users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>
          <w:b/>
          <w:i/>
          <w:color w:val="943634"/>
        </w:rPr>
        <w:t>The above plans will be available for viewing by any interested parties, prior to the commencement of the Planning/Licens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49:00Z</dcterms:created>
  <dc:creator>T &amp; M Jones</dc:creator>
  <dc:description/>
  <dc:language>en-US</dc:language>
  <cp:lastModifiedBy>Caroline Coaker</cp:lastModifiedBy>
  <cp:lastPrinted>2014-09-24T13:54:00Z</cp:lastPrinted>
  <dcterms:modified xsi:type="dcterms:W3CDTF">2018-03-15T09:49:00Z</dcterms:modified>
  <cp:revision>2</cp:revision>
  <dc:subject/>
  <dc:title>NARBERTH TOWN COUNCIL</dc:title>
</cp:coreProperties>
</file>