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869941246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01791992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Christopher Walter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July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hereby give notice that an Extraordinary Meeting of Narberth Town Council will be held via Zoom, on Fri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4 at 7 pm.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/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/>
      </w:pPr>
      <w:r>
        <w:rPr/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342" w:hanging="426"/>
        <w:rPr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the feedback from the Town Council’s Solicitor &amp; to Approve the Lease for the new Library Building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20:00Z</dcterms:created>
  <dc:creator>T &amp; M Jones</dc:creator>
  <dc:description/>
  <cp:keywords/>
  <dc:language>en-US</dc:language>
  <cp:lastModifiedBy>Narberth Town Council</cp:lastModifiedBy>
  <cp:lastPrinted>2024-05-23T14:10:00Z</cp:lastPrinted>
  <dcterms:modified xsi:type="dcterms:W3CDTF">2024-07-15T12:26:00Z</dcterms:modified>
  <cp:revision>4</cp:revision>
  <dc:subject/>
  <dc:title>NARBERTH TOWN COUNCIL</dc:title>
</cp:coreProperties>
</file>