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696111761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8500952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Christopher Walter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Octo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</w:rPr>
        <w:t>I hereby give notice that an Extraordinary Meeting of Narberth Town Council will be held in Classroom 4, Bloomfield House, Narberth, on Wednesday 2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October 2024 at 7p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/>
      </w:pPr>
      <w:r>
        <w:rPr/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3.</w:t>
        <w:tab/>
        <w:t>New Bank Account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NFINDENTIAL ITEM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 xml:space="preserve">To receive and discuss the applications for the Vacancy of Town Clerk. </w:t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30:00Z</dcterms:created>
  <dc:creator>T &amp; M Jones</dc:creator>
  <dc:description/>
  <cp:keywords/>
  <dc:language>en-US</dc:language>
  <cp:lastModifiedBy>Narberth Town Council</cp:lastModifiedBy>
  <cp:lastPrinted>2024-08-28T14:06:00Z</cp:lastPrinted>
  <dcterms:modified xsi:type="dcterms:W3CDTF">2024-10-18T12:31:00Z</dcterms:modified>
  <cp:revision>3</cp:revision>
  <dc:subject/>
  <dc:title>NARBERTH TOWN COUNCIL</dc:title>
</cp:coreProperties>
</file>