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s Christmas Lights Committee  held in the Library, Narberth, on Tuesday 11</w:t>
      </w:r>
      <w:r>
        <w:rPr>
          <w:vertAlign w:val="superscript"/>
        </w:rPr>
        <w:t>th</w:t>
      </w:r>
      <w:r>
        <w:rPr/>
        <w:t xml:space="preserve"> February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D Norcross, G Meredydd, D Rigby.</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59/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s: R Platt, M Platt and E Rogers.</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60/20</w:t>
        <w:tab/>
        <w:t xml:space="preserve"> </w:t>
      </w:r>
      <w:r>
        <w:rPr>
          <w:b/>
          <w:u w:val="single"/>
        </w:rPr>
        <w:t>WESTERN SERVICES</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 xml:space="preserve">Brian and Simon gave the Committee their finding from last year’s Christmas Light and stated that in their opinion the motifs are beyond economical repair.  There were 30 motifs erected in the town and the Committee and Contractors discussed the options of purchasing or hiring motifs for future year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Whilst at the meeting, Simon sent a report on the issues identified to the Clerk via email.  The Clerk stated that she would forward this on to the Committee members.  The Contractors discussed the benefits of using catenary wire for the festoons which can be left up all year round and the lights or the bunting can be attached to thi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It was agreed that Western Services would forward the Clerk prices for purchasing and hiring motifs and also a price for the Anchor point testing. </w:t>
      </w:r>
    </w:p>
    <w:p>
      <w:pPr>
        <w:pStyle w:val="Normal"/>
        <w:tabs>
          <w:tab w:val="clear" w:pos="540"/>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Signed ………………………………………..</w:t>
        <w:tab/>
        <w:t>Dat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jc w:val="center"/>
        <w:rPr>
          <w:sz w:val="16"/>
          <w:szCs w:val="16"/>
        </w:rPr>
      </w:pPr>
      <w:r>
        <w:rPr>
          <w:sz w:val="16"/>
          <w:szCs w:val="16"/>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04:00Z</dcterms:created>
  <dc:creator>Steve Coaker</dc:creator>
  <dc:description/>
  <cp:keywords/>
  <dc:language>en-US</dc:language>
  <cp:lastModifiedBy>Caroline Coaker</cp:lastModifiedBy>
  <cp:lastPrinted>2020-02-26T11:02:00Z</cp:lastPrinted>
  <dcterms:modified xsi:type="dcterms:W3CDTF">2020-02-27T09:12:00Z</dcterms:modified>
  <cp:revision>5</cp:revision>
  <dc:subject/>
  <dc:title>NARBERTH TOWN COUNCIL</dc:title>
</cp:coreProperties>
</file>