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3306133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3131362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 Awst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TextBodyIndent"/>
        <w:ind w:left="-720" w:firstLine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nwyl Syr neu Fadfall</w:t>
      </w:r>
    </w:p>
    <w:p>
      <w:pPr>
        <w:pStyle w:val="TextBodyIndent"/>
        <w:ind w:left="-7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0" w:right="-283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Rwyf drwy hyn yn rhoi rhybudd y bydd Cyfarfod Pwyllgor Cynllunio o'r Cyngor Tref yn cael ei gynnal yn Neuadd y Frenhines, Arberth, ddydd Mawrth 17 Awst 2021 am 7.30 p.m.   </w:t>
      </w:r>
    </w:p>
    <w:p>
      <w:pPr>
        <w:pStyle w:val="TextBodyIndent"/>
        <w:ind w:left="-7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iff pob aelod ei alw i fod yn bresennol er mwyn ystyried a datrys y busnes sydd i'w drafod fel y nodir o hyn ymlaen.</w:t>
      </w:r>
    </w:p>
    <w:p>
      <w:pPr>
        <w:pStyle w:val="Normal"/>
        <w:ind w:left="720" w:hanging="72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Yn gywir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Caroline A Coaker (Mr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Clerc y Dref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BUSNES I'W DRAWSWEITHIO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1. Derbyn ymddiheuriadau am absenoldeb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2. Datganiad o Fuddiant Personol. 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3. Derbyn ac ystyried rhestr o Geisiadau Cynllunio. 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a)</w:t>
        <w:tab/>
      </w:r>
      <w:r>
        <w:rPr>
          <w:color w:val="000000"/>
          <w:sz w:val="28"/>
          <w:szCs w:val="28"/>
        </w:rPr>
        <w:t>21/0379/PA   33 Stryd Fawr - Addasiadau, mân estyniadau a newid defnydd. Llawr gwaelod (o'r blaen): Defnyddiwch ddosbarthiadau A1 (Siopau), A2 (Gwasanaethau Ariannol a Phroffesiynol), A3 (Bwyd a Diod). Llawr gwaelod (cefn) a lloriau cyntaf ac ail lawr: Defnyddiwch ddosbarth C3 (Tai Annedd)</w:t>
      </w:r>
    </w:p>
    <w:p>
      <w:pPr>
        <w:pStyle w:val="Normal"/>
        <w:widowControl w:val="false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color w:val="000000"/>
          <w:sz w:val="28"/>
          <w:szCs w:val="28"/>
        </w:rPr>
        <w:t>b)</w:t>
        <w:tab/>
        <w:t>21/0380/LB  33 Stryd Fawr - Addasiadau, mân estyniadau a newid defnydd. Llawr gwaelod (o'r blaen): Defnyddiwch ddosbarthiadau A1 (Siopau), A2 (Gwasanaethau Ariannol a Phroffesiynol), A3 (Bwyd a Diod). Llawr gwaelod (cefn) a lloriau cyntaf ac ail lawr: Defnyddiwch ddosbarth C3 (Tai Annedd)</w:t>
      </w:r>
    </w:p>
    <w:p>
      <w:pPr>
        <w:pStyle w:val="Normal"/>
        <w:widowControl w:val="false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20" w:hanging="72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c)</w:t>
        <w:tab/>
        <w:t xml:space="preserve">21/0288/PA  </w:t>
      </w:r>
      <w:r>
        <w:rPr>
          <w:sz w:val="28"/>
          <w:szCs w:val="28"/>
          <w:lang w:val="en-US" w:eastAsia="en-US"/>
        </w:rPr>
        <w:t>Pantyffynnon, CRINOW - Newid defnydd o adeiladau ar gyfer gwasanaethu ac atgyweirio tyrbinau gwynt.</w:t>
      </w:r>
    </w:p>
    <w:p>
      <w:pPr>
        <w:pStyle w:val="Normal"/>
        <w:widowControl w:val="false"/>
        <w:ind w:left="720" w:hanging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49:00Z</dcterms:created>
  <dc:creator>T &amp; M Jones</dc:creator>
  <dc:description/>
  <dc:language>en-US</dc:language>
  <cp:lastModifiedBy>Caroline Coaker</cp:lastModifiedBy>
  <cp:lastPrinted>2021-07-13T14:12:00Z</cp:lastPrinted>
  <dcterms:modified xsi:type="dcterms:W3CDTF">2021-08-11T11:49:00Z</dcterms:modified>
  <cp:revision>2</cp:revision>
  <dc:subject/>
  <dc:title>NARBERTH TOWN COUNCIL</dc:title>
</cp:coreProperties>
</file>