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40926359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9506140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Tachwedd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 Ystafell Seminar, Bloomfield House, Arberth ddydd Mawrth 6 Rhagfyr 2022 am 7p.m.  </w:t>
      </w:r>
      <w:r>
        <w:rPr>
          <w:b/>
          <w:sz w:val="28"/>
        </w:rPr>
        <w:t>NODER Y CYCHWYN CYNNAR FEL CYNRYCHIOLYDD O'R BANC BWYD FYDD YN BRESENNOL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1 a 15 Tachwedd 2022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284"/>
        <w:rPr>
          <w:sz w:val="28"/>
        </w:rPr>
      </w:pPr>
      <w:r>
        <w:rPr>
          <w:sz w:val="28"/>
        </w:rPr>
        <w:t>a)</w:t>
        <w:tab/>
        <w:t xml:space="preserve">   22/0721/PA  Tŷ Fronwen, 46 Stryd San Jammes - Addasiadau ac estyniad tu cef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Goleuadau Nadolig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Materion parcio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1.    Neuadd y Dref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2.    Pecyn Cyllid a Llywodraethu.</w:t>
        <w:tab/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3. 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     I bennu dyddiad ar gyfer Cyfarfod y Pwyllgor Cyllid i drafod y Praesept ar gyfer 2023/24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sz w:val="28"/>
        </w:rPr>
        <w:t>15.</w:t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jc w:val="center"/>
        <w:rPr>
          <w:color w:val="FF0000"/>
          <w:sz w:val="28"/>
        </w:rPr>
      </w:pPr>
      <w:r>
        <w:rPr>
          <w:color w:val="FF0000"/>
          <w:sz w:val="28"/>
        </w:rPr>
        <w:t>Yn dilyn cyfarfod heno mae'r Maer yn eich gwahodd i ymuno â hi am luniaeth Tymhor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21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2-11-29T17:30:00Z</dcterms:modified>
  <cp:revision>3</cp:revision>
  <dc:subject/>
  <dc:title>NARBERTH TOWN COUNCIL</dc:title>
</cp:coreProperties>
</file>