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82948486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99040287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9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a Planning Committee Meeting of the Town Council will be held in the Library, Narberth,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19 at 7.30 p.m.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Planning Application: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  <w:t>19/0683/PA  The Angel Hotel, 43 High Street – Extension and alterations.  Lean to Cellar and Freezer storage extension.  Ground floor internal alterations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0:16:00Z</dcterms:created>
  <dc:creator>T &amp; M Jones</dc:creator>
  <dc:description/>
  <cp:keywords/>
  <dc:language>en-US</dc:language>
  <cp:lastModifiedBy>Caroline Coaker</cp:lastModifiedBy>
  <cp:lastPrinted>2019-10-29T15:42:00Z</cp:lastPrinted>
  <dcterms:modified xsi:type="dcterms:W3CDTF">2019-11-15T16:45:00Z</dcterms:modified>
  <cp:revision>4</cp:revision>
  <dc:subject/>
  <dc:title>NARBERTH TOWN COUNCIL</dc:title>
</cp:coreProperties>
</file>