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86191733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5615022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in the Seminar Room, Bloomfield House, Narberth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21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nd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November 2021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a)</w:t>
        <w:tab/>
        <w:t>21/0799/PA  Redhill Farm, The Bridge - Relocate existing site access to dwelling.  Block up existing site acces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 xml:space="preserve">7. </w:t>
        <w:tab/>
        <w:t>Gas Beacon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Lighting at Bushes Lan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9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10.</w:t>
        <w:tab/>
        <w:t>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11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</w:t>
        <w:tab/>
        <w:t>Christmas Ligh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3.</w:t>
        <w:tab/>
        <w:t>Council meeting venu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</w:t>
        <w:tab/>
        <w:t>Council Printer/mobil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ab/>
        <w:t>15.</w:t>
        <w:tab/>
        <w:t>Queen’s Platinum Jubile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ab/>
        <w:t>16.</w:t>
        <w:tab/>
        <w:t>Mayoral Robe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</w:t>
        <w:tab/>
        <w:t>Tourism in Pembrokeshire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ab/>
        <w:t>18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</w:t>
        <w:tab/>
        <w:t>To Set a Date for the Finance Committee Meeting to discuss the Precept for 2022/2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szCs w:val="28"/>
        </w:rPr>
      </w:pPr>
      <w:r>
        <w:rPr>
          <w:szCs w:val="28"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00:00Z</dcterms:created>
  <dc:creator>T &amp; M Jones</dc:creator>
  <dc:description/>
  <dc:language>en-US</dc:language>
  <cp:lastModifiedBy>Caroline Coaker</cp:lastModifiedBy>
  <cp:lastPrinted>2021-06-28T11:19:00Z</cp:lastPrinted>
  <dcterms:modified xsi:type="dcterms:W3CDTF">2021-12-02T17:00:00Z</dcterms:modified>
  <cp:revision>2</cp:revision>
  <dc:subject/>
  <dc:title>NARBERTH TOWN COUNCIL</dc:title>
</cp:coreProperties>
</file>