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88776460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56463160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Awst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szCs w:val="28"/>
        </w:rPr>
      </w:pPr>
      <w:r>
        <w:rPr/>
        <w:br/>
      </w:r>
      <w:r>
        <w:rPr>
          <w:color w:val="222222"/>
          <w:szCs w:val="28"/>
          <w:shd w:fill="F8F9FA" w:val="clear"/>
        </w:rPr>
        <w:t>Rhoddaf rybudd trwy hyn y bydd Cyfarfod rhithwir y Cyngor Tref yn cael ei gynnal trwy GoToMeetings, ddydd Mawrth 1 Medi 2020 am 7.30 p.m. Gellir cael manylion ymuno trwy e-bostio Clerc y Dref yn y cyfeiriad e-bost uchod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7 a 21 Gorffennaf a 4 a 18 Awst 2020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spacing w:lineRule="auto" w:line="360"/>
        <w:ind w:left="240" w:hanging="52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)   20/0345/PA Bwthyn Blaenmarlais, Ffordd Redstone – Annedd newyd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Tref Arberth.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9.</w:t>
        <w:tab/>
        <w:t>Contract torri glaswell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0.</w:t>
        <w:tab/>
        <w:t>Eglwys Sant Andrew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>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2.  </w:t>
        <w:tab/>
        <w:tab/>
        <w:t>Llyfrge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3.</w:t>
        <w:tab/>
        <w:t>Cyfethol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4. 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TEM GYFRINACHOL.</w:t>
      </w:r>
    </w:p>
    <w:p>
      <w:pPr>
        <w:pStyle w:val="Normal"/>
        <w:ind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hanging="360"/>
        <w:rPr/>
      </w:pPr>
      <w:r>
        <w:rPr>
          <w:sz w:val="28"/>
        </w:rPr>
        <w:t>15.</w:t>
        <w:tab/>
        <w:tab/>
        <w:t>Neuadd y Dref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6:44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20-08-26T18:25:00Z</dcterms:modified>
  <cp:revision>6</cp:revision>
  <dc:subject/>
  <dc:title>NARBERTH TOWN COUNCIL</dc:title>
</cp:coreProperties>
</file>