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04533266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412447183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Awst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Trwy hyn yr wyf yn hysbysu y bydd cyfarfod nesaf y Cyngor Tref yn cael ei gynnal yn Neuadd y Frenhines, Arberth, Ddydd Mawrth 3 Medi 2019 a 7.30. 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2, 16 Gorffennaf a 13 Awst  2019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Derbyn adroddiadau ar Aelodau sy'n cynrychioli'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0.</w:t>
        <w:tab/>
        <w:t>Mainc Goffa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1.</w:t>
        <w:tab/>
        <w:t>Lwfans aeloda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Contract torri gwai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84" w:hanging="1135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3.</w:t>
        <w:tab/>
        <w:t>Derbyn ac ystyried tystysgrif archwilio a barn a chymeradwyo ' r ffurflen flynydd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4.  </w:t>
        <w:tab/>
        <w:t>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5.</w:t>
        <w:tab/>
        <w:t>Dir y Cyngor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849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31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19-08-08T08:31:00Z</dcterms:modified>
  <cp:revision>2</cp:revision>
  <dc:subject/>
  <dc:title>NARBERTH TOWN COUNCIL</dc:title>
</cp:coreProperties>
</file>