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72626827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410260502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Ebrill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Rwyf drwy hyn yn rhoi rhybudd y bydd Cyfarfod Rhyfeddol o'r Cyngor Tref yn cael ei gynnal yn Ystafell Ddosbarth 4, Canolfan Gymunedol Bloomfield, ddydd Mawrth 25 Ebrill 2023 am 7.30 p.m.  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40" w:hanging="44"/>
        <w:rPr/>
      </w:pP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Normal"/>
        <w:spacing w:lineRule="auto" w:line="276"/>
        <w:ind w:left="-240" w:hanging="4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Neuadd y Dref - Derbyn ac ystyried y dyfyniadau am foeler Nwy newydd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 xml:space="preserve">       - Bwrdd Fascia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6:45:00Z</dcterms:created>
  <dc:creator>T &amp; M Jones</dc:creator>
  <dc:description/>
  <dc:language>en-US</dc:language>
  <cp:lastModifiedBy>Caroline Coaker</cp:lastModifiedBy>
  <cp:lastPrinted>2023-03-26T18:52:00Z</cp:lastPrinted>
  <dcterms:modified xsi:type="dcterms:W3CDTF">2023-04-18T16:48:00Z</dcterms:modified>
  <cp:revision>4</cp:revision>
  <dc:subject/>
  <dc:title>NARBERTH TOWN COUNCIL</dc:title>
</cp:coreProperties>
</file>