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56502491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9691234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Mawrth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15 Mawrth 2022 am 7.30 p.m.   </w:t>
      </w:r>
    </w:p>
    <w:p>
      <w:pPr>
        <w:pStyle w:val="Block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726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a)</w:t>
        <w:tab/>
        <w:t xml:space="preserve">21/1165/PA  1 Bythynnod Leamington - Estyniadau ac addasiadau i garej annedd a garej ar wahân. 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b)</w:t>
        <w:tab/>
        <w:t>21/1129/PA  Fferm y Capel, Lôn y Tabernacl - Mynediad Newydd i dir o Gilgant Halkon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4. </w:t>
        <w:tab/>
        <w:t>Derbyn ac ystyried yr adroddiad gan Weithgor yr Ystwyl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5.</w:t>
        <w:tab/>
        <w:t>Memorabilia Jiwbilî Platinwm y Frenhine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6.</w:t>
        <w:tab/>
        <w:t>Prydles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00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2-03-09T15:08:00Z</dcterms:modified>
  <cp:revision>3</cp:revision>
  <dc:subject/>
  <dc:title>NARBERTH TOWN COUNCIL</dc:title>
</cp:coreProperties>
</file>