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723766190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843623192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Awst 2016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Trwy hyn yr wyf yn hysbysu y bydd cyfarfod nesaf y Cyngor Tref yn cael ei gynnal yn Neuadd y Frenhines, Arberth, Ddydd Mawrth 6 Medi 2016 a 7.30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5 Gorffennaf a 16 Awst 2016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</w:r>
      <w:r>
        <w:rPr>
          <w:sz w:val="28"/>
          <w:szCs w:val="28"/>
        </w:rPr>
        <w:t>Llyfrgell.</w:t>
      </w:r>
    </w:p>
    <w:p>
      <w:pPr>
        <w:pStyle w:val="Normal"/>
        <w:ind w:left="238" w:hanging="9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23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0.</w:t>
        <w:tab/>
        <w:tab/>
        <w:t>Swyddogion cyswllt Cyngor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>11.</w:t>
        <w:tab/>
        <w:tab/>
        <w:t>Derbyn adroddiad gan yr Archwilydd Mewno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2.   Rhoi organau Clwb Rotari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/>
      </w:pPr>
      <w:r>
        <w:rPr>
          <w:sz w:val="28"/>
        </w:rPr>
        <w:t xml:space="preserve">  </w:t>
      </w:r>
      <w:r>
        <w:rPr>
          <w:sz w:val="28"/>
        </w:rPr>
        <w:t>13.</w:t>
        <w:tab/>
        <w:t>Cytundeb torri gwair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4.</w:t>
        <w:tab/>
        <w:t>I gael manylion y dystysgrif archwilio arfaethedig a barn ac i gymeradwyo datganiad blynyddo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5.    Derbyn ac ystyried cyfrifon ar gyfer taliad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426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284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ITEM GYFRINACHOL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720" w:hanging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6.</w:t>
        <w:tab/>
        <w:t>CP hen ysgo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hanging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41:00Z</dcterms:created>
  <dc:creator>T &amp; M Jones</dc:creator>
  <dc:description/>
  <dc:language>en-US</dc:language>
  <cp:lastModifiedBy>Caroline Coaker</cp:lastModifiedBy>
  <cp:lastPrinted>2016-06-03T15:29:00Z</cp:lastPrinted>
  <dcterms:modified xsi:type="dcterms:W3CDTF">2016-08-31T09:46:00Z</dcterms:modified>
  <cp:revision>3</cp:revision>
  <dc:subject/>
  <dc:title>NARBERTH TOWN COUNCIL</dc:title>
</cp:coreProperties>
</file>