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8773717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13766141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Hydref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/>
        <w:br/>
      </w:r>
      <w:r>
        <w:rPr>
          <w:sz w:val="28"/>
        </w:rPr>
        <w:t xml:space="preserve">Rwyf drwy hyn yn rhoi rhybudd y bydd Cyfarfod y Cyngor Tref yn cael ei gynnal yn  Neuadd y Frenhines, Arberth, ddydd Mawrth 1 Tachwedd 2022 am 7.30.  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4 Hydref 2022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hanging="28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hanging="28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</w:t>
        <w:tab/>
        <w:t xml:space="preserve"> 22/0573/PA  Zinc Store, Arberth - Newid defnydd ar gyfer Cais Cynllunio wedi'i roi ar        gyfer 19/0704/PA o ddefnydd A1 i A3, gweini bwyd a bwyd i ffwrdd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/>
      </w:pPr>
      <w:r>
        <w:rPr>
          <w:sz w:val="28"/>
        </w:rPr>
        <w:t xml:space="preserve">7.    Rhosydd y Dref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>8.    Llyfrgell Arberth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Tref Arberth.  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0.    Mynwent Arberth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1.    Gwella Grant Sir Benfro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2.    Goleuadau Nadolig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3.    Neuadd y Dref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4.    Pecyn Cyllid a Llywodraethu.</w:t>
        <w:tab/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5. 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sz w:val="28"/>
        </w:rPr>
        <w:t>16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38:00Z</dcterms:created>
  <dc:creator>T &amp; M Jones</dc:creator>
  <dc:description/>
  <cp:keywords/>
  <dc:language>en-US</dc:language>
  <cp:lastModifiedBy>Caroline Coaker</cp:lastModifiedBy>
  <cp:lastPrinted>2022-06-30T12:35:00Z</cp:lastPrinted>
  <dcterms:modified xsi:type="dcterms:W3CDTF">2022-10-25T16:36:00Z</dcterms:modified>
  <cp:revision>8</cp:revision>
  <dc:subject/>
  <dc:title>NARBERTH TOWN COUNCIL</dc:title>
</cp:coreProperties>
</file>