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99186163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51013766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Mehefin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</w:rPr>
      </w:pPr>
      <w:r>
        <w:rPr/>
        <w:t xml:space="preserve">Trwy hyn yr wyf yn hysbysu y bydd cyfarfod nesaf y Cyngor Tref yn cael ei gynnal yn Neuadd y Frenhines, Arberth, Ddydd Mawrth 2 Gorffennaf 2019 a 7.   </w:t>
      </w:r>
      <w:r>
        <w:rPr>
          <w:b/>
        </w:rPr>
        <w:t>NODWCH Y DECHRAU'n GYNNAR GAN Y BYDD MARY ADAMS O'r COF BYW YN BRESENNOL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4 Mehefin 2019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Gwasanaeth dinesig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0.</w:t>
        <w:tab/>
        <w:t>Derbyn adroddiadau ar Aelodau sy'n cynrychioli'r Cyngor ar gyrff erai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1.</w:t>
        <w:tab/>
        <w:t>I adolygu a/neu benodi aelodau i'r pwyllgorau a chynrychiolwyr Cyngor y dref fel a ganlyn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Pwyllgorau</w:t>
      </w:r>
      <w:r>
        <w:rPr>
          <w:sz w:val="28"/>
        </w:rPr>
        <w:t xml:space="preserve">: a) Cyllid; b) Cynllunio; c) Mae goleuadau Nadolig;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/>
      </w:pPr>
      <w:r>
        <w:rPr>
          <w:sz w:val="28"/>
        </w:rPr>
        <w:tab/>
      </w:r>
      <w:r>
        <w:rPr>
          <w:sz w:val="28"/>
          <w:u w:val="single"/>
        </w:rPr>
        <w:t>Archwilwyr  mewnol</w:t>
      </w:r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/>
      </w:pPr>
      <w:r>
        <w:rPr>
          <w:sz w:val="28"/>
        </w:rPr>
        <w:tab/>
      </w:r>
      <w:r>
        <w:rPr>
          <w:sz w:val="28"/>
          <w:u w:val="single"/>
        </w:rPr>
        <w:t>Cynrychiolwyr</w:t>
      </w:r>
      <w:r>
        <w:rPr>
          <w:sz w:val="28"/>
        </w:rPr>
        <w:t xml:space="preserve">:  a) Heddlu Cyswllt; b) Arberth &amp; cymunedol dosbarth &amp; Cymdeithas Chwaraeon; c) PLANED; d) Gŵyl Fwyd Arberth; (e) Awdurdod iechyd Dyfed Powys; f) Fforwm dyfodol Arberth; g) un llais Cymru.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2.</w:t>
        <w:tab/>
        <w:t>I cael ac ystyried asesu risg y Cyngor T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3.</w:t>
        <w:tab/>
        <w:t>Polisi iaith Gymrae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4.</w:t>
        <w:tab/>
        <w:t>Pwerau llawn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5.</w:t>
        <w:tab/>
        <w:t>Mainc Goffa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6.  </w:t>
        <w:tab/>
        <w:t>Lwfans aeloda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7.</w:t>
        <w:tab/>
        <w:t>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8.</w:t>
        <w:tab/>
        <w:t>I gadarnhau'r munud o'r eitem Ymeniadol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6.45 p.m.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21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19-06-25T13:59:00Z</dcterms:modified>
  <cp:revision>4</cp:revision>
  <dc:subject/>
  <dc:title>NARBERTH TOWN COUNCIL</dc:title>
</cp:coreProperties>
</file>