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9343884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7546132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Rhagfyr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 Ystafell Seminar, Bloomfield House, Arberth ddydd Mawrth 3 Ionawr 2023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6 Rhagfyr 2022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Goleuadau Nadolig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1.    Derbyn ac Ystyried adroddiad y Pwyllgor Cyllid ar gyfer Praesept 2023/24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</w:t>
      </w:r>
      <w:r>
        <w:rPr>
          <w:sz w:val="28"/>
        </w:rPr>
        <w:t>12.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 xml:space="preserve">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 xml:space="preserve">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3.</w:t>
        <w:tab/>
        <w:t>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hanging="993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20:49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2-12-28T20:59:00Z</dcterms:modified>
  <cp:revision>3</cp:revision>
  <dc:subject/>
  <dc:title>NARBERTH TOWN COUNCIL</dc:title>
</cp:coreProperties>
</file>