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138201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78492030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Awst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 xml:space="preserve">Rwyf drwy hyn yn hysbysu y bydd Cyfarfod Cyngor Tref Arberth yn cael ei gynnal yn yr Ystafell Seminar, Tŷ Bloomfield, Arberth ddydd Mawrth 5 Medi 2023 am 7.30 p.m.,  a thrwy Zoom.  Os oes angen i'r wybodaeth ymuno o bell, anfonwch e-bost at y Clerc cyn 1pm ar ddiwrnod y cyfarfod.    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3.</w:t>
        <w:tab/>
        <w:t>Derbyn a chadarnhau cofnodion y cyfarfod a gynhaliwyd ar 4 a 18 Gorffennaf a 1 a 22 Awst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-284" w:hanging="4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</w:t>
        <w:tab/>
        <w:t xml:space="preserve"> 23/0359/MN  Chwarel Rushacre, Redstone Road - Estyniad i'r chwarel bresennol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/>
      </w:pPr>
      <w:r>
        <w:rPr>
          <w:sz w:val="28"/>
        </w:rPr>
        <w:t>b)</w:t>
        <w:tab/>
        <w:t>23/0460/PA    Eastgate Garage, Jesse Road - Newidiadau i flaengwrt gorsaf danwydd   bresennol gan gynnwys codi canopi, ynysoedd newydd a thanciau tanwydd a pheiriannau a chael gwared ar wal a grisiau.</w:t>
        <w:tab/>
        <w:tab/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0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2.</w:t>
        <w:tab/>
        <w:t xml:space="preserve"> Neuadd y Dref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3.</w:t>
        <w:tab/>
        <w:t xml:space="preserve"> Tagfeydd traffig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     Mannau gwyrdd.</w:t>
        <w:tab/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. 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6.</w:t>
        <w:tab/>
        <w:t>Swyddi gwag y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7. </w:t>
        <w:tab/>
        <w:t>Artist preswy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5:51:00Z</dcterms:created>
  <dc:creator>T &amp; M Jones</dc:creator>
  <dc:description/>
  <cp:keywords/>
  <dc:language>en-US</dc:language>
  <cp:lastModifiedBy>Caroline Coaker</cp:lastModifiedBy>
  <cp:lastPrinted>2023-05-31T15:54:00Z</cp:lastPrinted>
  <dcterms:modified xsi:type="dcterms:W3CDTF">2023-08-30T10:23:00Z</dcterms:modified>
  <cp:revision>6</cp:revision>
  <dc:subject/>
  <dc:title>NARBERTH TOWN COUNCIL</dc:title>
</cp:coreProperties>
</file>