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035709995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32454796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Rhagfyr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hysbysu y bydd Cyfarfod Pwyllgor Cynllunio Cyngor Tref Arberth yn cael ei gynnal trwy Zoom ddydd Mawrth 17 Rhagfyr 2024 am 7pm.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 xml:space="preserve">a) </w:t>
        <w:tab/>
        <w:t>24/0757/LB  - Plas Farm House, Church Street -  Removal of existing twentieth century partition walls forming ground floor hall.</w:t>
      </w:r>
    </w:p>
    <w:p>
      <w:pPr>
        <w:pStyle w:val="Normal"/>
        <w:spacing w:lineRule="auto" w:line="276"/>
        <w:ind w:left="211" w:hanging="495"/>
        <w:rPr/>
      </w:pPr>
      <w:r>
        <w:rPr>
          <w:sz w:val="28"/>
        </w:rPr>
        <w:t>b)</w:t>
        <w:tab/>
        <w:t>24/0684/LB – 23 Ffordd Northfield - Tynnu blaen tân ac yn ôl i ganiatáu gosod stôf aml-olew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5:29:00Z</dcterms:created>
  <dc:creator>T &amp; M Jones</dc:creator>
  <dc:description/>
  <cp:keywords/>
  <dc:language>en-US</dc:language>
  <cp:lastModifiedBy>Narberth Town Council</cp:lastModifiedBy>
  <cp:lastPrinted>2024-05-15T17:30:00Z</cp:lastPrinted>
  <dcterms:modified xsi:type="dcterms:W3CDTF">2024-12-10T15:30:00Z</dcterms:modified>
  <cp:revision>3</cp:revision>
  <dc:subject/>
  <dc:title>NARBERTH TOWN COUNCIL</dc:title>
</cp:coreProperties>
</file>