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5926261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05776052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Mai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, ddydd Mawrth 4  Mehefin  2024 am 7 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 7 a 21 Mai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23/1133/PA  5 Stryd yr Eglwys - Amrywio/gwaredu amod 4 (gwaredu dŵr wyneb) caniatâd cynllunio 22/0722/PA (Addasiadau arfaethedig, estyniad a gwaith allanol i greu cartref addas ar gael. Mae hyn yn cynnwys cyfuno dau dŷ ar wahân i ffurfio un annedd unigol)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. 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8.</w:t>
        <w:tab/>
        <w:t xml:space="preserve">   Cynllun Iaith Gymraeg.</w:t>
        <w:tab/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Derbyn adroddiadau ar aelodau sy'n cynrychioli'r Cyngor ar gyrff eraill.</w:t>
      </w:r>
    </w:p>
    <w:p>
      <w:pPr>
        <w:pStyle w:val="Normal"/>
        <w:spacing w:lineRule="auto" w:line="276"/>
        <w:ind w:left="142" w:hanging="568"/>
        <w:rPr/>
      </w:pPr>
      <w:r>
        <w:rPr>
          <w:sz w:val="28"/>
        </w:rPr>
        <w:t>12.    Derbyn a chymeradwyo'r Datganiad Cyfrifon Blynyddol ar gyfer Dychwelyd 31.3.24.</w:t>
      </w:r>
    </w:p>
    <w:p>
      <w:pPr>
        <w:pStyle w:val="Normal"/>
        <w:spacing w:lineRule="auto" w:line="276"/>
        <w:ind w:left="142" w:hanging="568"/>
        <w:rPr/>
      </w:pPr>
      <w:r>
        <w:rPr>
          <w:sz w:val="28"/>
        </w:rPr>
        <w:t>13.    Derbyn a derbyn adroddiad yr Archwilydd Mewnol Diwedd blwyddyn 31.3.24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4.    Ystyried a chwblhau'r Datganiad Llywodraethu Blynyddol ar gyfer diwedd y flwyddyn     31.3.24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5.</w:t>
        <w:tab/>
        <w:t xml:space="preserve"> Polisïau ac adroddiadau -  Pecyn Cymorth Protocol a Chyllid a Llywodraethu.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>16.    Adolygiad Blynyddol o’r Rheolau Sefydlog; Cylch Gorchwyl ar gyfer Pwyllgorau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    Adolygu ac ystyried taliadau Debyd Uniongyrchol y Cyngor.</w:t>
      </w:r>
    </w:p>
    <w:p>
      <w:pPr>
        <w:pStyle w:val="Normal"/>
        <w:spacing w:lineRule="auto" w:line="276"/>
        <w:ind w:left="142" w:hanging="709"/>
        <w:rPr/>
      </w:pPr>
      <w:r>
        <w:rPr>
          <w:sz w:val="28"/>
        </w:rPr>
        <w:t xml:space="preserve">  </w:t>
      </w:r>
      <w:r>
        <w:rPr>
          <w:sz w:val="28"/>
        </w:rPr>
        <w:t>18.    Adolygu gwariant y Cyngor a dynnwyd o dan s.137 o LGA 1972 ar ddiwedd y flwyddyn 31.3.24.</w:t>
      </w:r>
    </w:p>
    <w:p>
      <w:pPr>
        <w:pStyle w:val="Normal"/>
        <w:spacing w:lineRule="auto" w:line="276"/>
        <w:ind w:left="142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9.</w:t>
        <w:tab/>
        <w:t>Pennu amser a lleoliad cyfarfodydd Cyffredin y Cyngor hyd at y Cyfarfod Cyffredinol Blynddol nesaf.</w:t>
      </w:r>
    </w:p>
    <w:p>
      <w:pPr>
        <w:pStyle w:val="Normal"/>
        <w:spacing w:lineRule="auto" w:line="276"/>
        <w:ind w:left="142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0.</w:t>
        <w:tab/>
        <w:t>Adolygu Cronfeydd Wrth Gefn a Glustnodwyd a Chyffredinol.</w:t>
      </w:r>
    </w:p>
    <w:p>
      <w:pPr>
        <w:pStyle w:val="Normal"/>
        <w:spacing w:lineRule="auto" w:line="276"/>
        <w:ind w:left="142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1.   Derbyn adroddiad ariannol a chadarnhau cyfrifon i'w talu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2.   Maer i dderbyn, gwirio ac arwyddo'r Datganiad Banc mis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b/>
          <w:bCs/>
          <w:sz w:val="28"/>
          <w:u w:val="single"/>
        </w:rPr>
        <w:t>EITEM GYFRINACHOL</w:t>
      </w:r>
      <w:r>
        <w:rPr>
          <w:b/>
          <w:bCs/>
          <w:sz w:val="28"/>
        </w:rPr>
        <w:t xml:space="preserve">: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>23.    Cyfethol.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  <w:u w:val="single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25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5-25T13:23:00Z</dcterms:modified>
  <cp:revision>16</cp:revision>
  <dc:subject/>
  <dc:title>NARBERTH TOWN COUNCIL</dc:title>
</cp:coreProperties>
</file>