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61852583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907250364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720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</w:rPr>
        <w:t>I hereby give notice that the Planning Committee Meeting of Narberth Town Council will be held at Narberth Swimming Pool on Monday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ecember 2023 at 8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720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firstLine="720"/>
        <w:rPr>
          <w:sz w:val="28"/>
        </w:rPr>
      </w:pPr>
      <w:r>
        <w:rPr/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firstLine="142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</w:rPr>
        <w:t>To receive and consider a list of planning application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rPr>
          <w:sz w:val="28"/>
        </w:rPr>
      </w:pPr>
      <w:r>
        <w:rPr>
          <w:sz w:val="28"/>
        </w:rPr>
        <w:t>a)   23/0747/PA  - Myrtle Hill Cottage, Cold Blow - Alterations and extension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rPr>
          <w:sz w:val="28"/>
        </w:rPr>
      </w:pPr>
      <w:r>
        <w:rPr>
          <w:sz w:val="28"/>
        </w:rPr>
        <w:t>b)</w:t>
        <w:tab/>
        <w:t>23/0684/PA  - 11 Picton Place - Replacement boiler flue to the principal elevation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>c)</w:t>
        <w:tab/>
        <w:t>23/0752/DC  - Heron’s Brooke - Discharge of conditions 3 (surface water disposal) 4 (bio-diversity enhancements) &amp; 5 (external lighting) of planning condition 23/0051/PA (Replacement dwelling)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7:57:00Z</dcterms:created>
  <dc:creator>T &amp; M Jones</dc:creator>
  <dc:description/>
  <cp:keywords/>
  <dc:language>en-US</dc:language>
  <cp:lastModifiedBy>Narberth Town Council</cp:lastModifiedBy>
  <cp:lastPrinted>2023-11-01T18:46:00Z</cp:lastPrinted>
  <dcterms:modified xsi:type="dcterms:W3CDTF">2023-12-11T17:57:00Z</dcterms:modified>
  <cp:revision>2</cp:revision>
  <dc:subject/>
  <dc:title>NARBERTH TOWN COUNCIL</dc:title>
</cp:coreProperties>
</file>