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7401193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5079265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di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Zoom, ddydd Mawrth 6 Hydref 2020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Llofnodi'r Datganiad Derbyn Swydd gan y ddau Gynghorydd newydd.</w:t>
      </w:r>
    </w:p>
    <w:p>
      <w:pPr>
        <w:pStyle w:val="Normal"/>
        <w:spacing w:lineRule="auto" w:line="360"/>
        <w:ind w:left="240" w:hanging="480"/>
        <w:rPr/>
      </w:pPr>
      <w:r>
        <w:rPr>
          <w:sz w:val="28"/>
        </w:rPr>
        <w:t>3.</w:t>
        <w:tab/>
        <w:t>Datgan Diddordeb Personol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4.</w:t>
        <w:tab/>
        <w:t xml:space="preserve">   Derbyn cofnodion y cyfarfod diwethaf a gynhaliwyd ar 1, 10 a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edi 2020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</w:t>
        <w:tab/>
        <w:t xml:space="preserve">   Ystyried materion yn codi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7.   Derbyn ac ystyried adroddiad y Clerc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 xml:space="preserve"> </w:t>
      </w:r>
      <w:r>
        <w:rPr>
          <w:sz w:val="28"/>
        </w:rPr>
        <w:t>8.   Derbyn ac ystyried rhestr ceisiadau cynllunio a thrwyddedu.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20/0370/PA   Summerhill, Cold Blow – Adeilad amaethyddol at ddefnydd amlbwrpas (wrth edrych yn ôl - newidiwyd cyfeiriadedd)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</w:t>
        <w:tab/>
        <w:t>20/0475/PA  Tir y tu ôl i Dde Acre, Redstone Road – Codi annedd (Dylunio diwygiedig).</w:t>
      </w:r>
    </w:p>
    <w:p>
      <w:pPr>
        <w:pStyle w:val="Normal"/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9.    Tref Arberth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.</w:t>
        <w:tab/>
        <w:t>Contract torri glaswell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Canllawiau a Pholisi'r Fynwen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3.  </w:t>
        <w:tab/>
        <w:tab/>
        <w:t>Llyfrge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4.</w:t>
        <w:tab/>
        <w:t>Costau'r Etho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5.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>16.</w:t>
        <w:tab/>
        <w:tab/>
        <w:t>Cadarnhau cofnodion cyfrinachol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01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0-09-30T17:10:00Z</dcterms:modified>
  <cp:revision>7</cp:revision>
  <dc:subject/>
  <dc:title>NARBERTH TOWN COUNCIL</dc:title>
</cp:coreProperties>
</file>