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2034491279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132698655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topher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topher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Medi 2020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>
          <w:szCs w:val="28"/>
        </w:rPr>
      </w:pPr>
      <w:r>
        <w:rPr/>
        <w:t>Drwy hyn, rwy'n hysbysu y bydd Cyfarfod Anghyffredin rhithwir o'r Cyngor Tref yn cael ei gynnal drwy Nesáu, ddydd Mawrth 15 Medi 2020 am 7.30 p.m.   Gellir cael manylion ymuno drwy anfon e-bost at Glerc y Dref yn y cyfeiriad e-bost uchod.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</w:t>
        <w:tab/>
        <w:t xml:space="preserve">20/0369/PA - Ysgol CP Old Arberth, Ffordd Moorfield - Trosi ac ailddatblygu ar </w:t>
        <w:tab/>
        <w:t>yfer manwerthu (defnyddiau dosbarth A1, A2 ac A3), preswyl (8 tŷ a 3 fflat) a l</w:t>
        <w:tab/>
        <w:t>lyfrgell, gan gynnwys mân ddymchwe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EITEM GYFRINACHOL</w:t>
      </w:r>
      <w:r>
        <w:rPr>
          <w:b/>
          <w:sz w:val="28"/>
        </w:rPr>
        <w:t>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Derbyn Llythyrau Cais ar gyfer Cyfethol.</w:t>
        <w:tab/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4:46:00Z</dcterms:created>
  <dc:creator>T &amp; M Jones</dc:creator>
  <dc:description/>
  <dc:language>en-US</dc:language>
  <cp:lastModifiedBy>Caroline Coaker</cp:lastModifiedBy>
  <cp:lastPrinted>2017-06-27T13:38:00Z</cp:lastPrinted>
  <dcterms:modified xsi:type="dcterms:W3CDTF">2020-09-10T14:50:00Z</dcterms:modified>
  <cp:revision>3</cp:revision>
  <dc:subject/>
  <dc:title>NARBERTH TOWN COUNCIL</dc:title>
</cp:coreProperties>
</file>