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49328318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3795772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Scout’s Hut on the Town Moor Car Park, Narberth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21 at 8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ptember 2021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a)</w:t>
        <w:tab/>
        <w:t>21/0536/PA  Tallis Amos Group, Redstone Road - Proposed new building for storage ancillary to the existing agricultural machinery dealership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b)</w:t>
        <w:tab/>
        <w:t>21/0583/PA  Rushacre Farm, Redstone Road - Alterations and extension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8.</w:t>
        <w:tab/>
        <w:t>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0.</w:t>
        <w:tab/>
        <w:t>Christmas Lights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1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2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3.</w:t>
        <w:tab/>
        <w:t>Confirm Confidential Minut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6:41:00Z</dcterms:created>
  <dc:creator>T &amp; M Jones</dc:creator>
  <dc:description/>
  <cp:keywords/>
  <dc:language>en-US</dc:language>
  <cp:lastModifiedBy>Caroline Coaker</cp:lastModifiedBy>
  <cp:lastPrinted>2021-06-28T11:19:00Z</cp:lastPrinted>
  <dcterms:modified xsi:type="dcterms:W3CDTF">2021-09-27T11:21:00Z</dcterms:modified>
  <cp:revision>6</cp:revision>
  <dc:subject/>
  <dc:title>NARBERTH TOWN COUNCIL</dc:title>
</cp:coreProperties>
</file>