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15747621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65865543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Mai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Rwyf drwy hyn yn rhoi rhybudd y bydd Cyfarfod Pwyllgor Cynllunio'r Cyngor Tref yn cael ei gynnal yn y Llyfrgell, Arberth ddydd Mawrth 24 Mai 2022 am 7 p.m.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7264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spacing w:lineRule="auto" w:line="360"/>
        <w:ind w:left="211" w:hanging="495"/>
        <w:rPr>
          <w:sz w:val="28"/>
        </w:rPr>
      </w:pPr>
      <w:r>
        <w:rPr>
          <w:sz w:val="28"/>
        </w:rPr>
        <w:t>a)</w:t>
        <w:tab/>
        <w:t>22/0079/PA  Encil Golff a Physgota Herons Brook, Herons Brook - Estyniadau ac addasu byngalo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b)</w:t>
        <w:tab/>
        <w:t xml:space="preserve">21/1240/PA  Herons Brook - Garej ddwbl newydd.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45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2-05-17T11:50:00Z</dcterms:modified>
  <cp:revision>3</cp:revision>
  <dc:subject/>
  <dc:title>NARBERTH TOWN COUNCIL</dc:title>
</cp:coreProperties>
</file>