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153094625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98937273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Elizabeth Rog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May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>I hereby give notice that the Planning Committee Meeting of the Town Council will be held via Zoom on Tuesday 1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y 2023 at 7.30 p.m.  Please email the Clerk for joining details.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3.   To receive and consider a list of planning applications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 xml:space="preserve">a)   23/0065/AD  36-37 High Street, Narberth - Advertisement.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993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3:33:00Z</dcterms:created>
  <dc:creator>T &amp; M Jones</dc:creator>
  <dc:description/>
  <dc:language>en-US</dc:language>
  <cp:lastModifiedBy>Caroline Coaker</cp:lastModifiedBy>
  <cp:lastPrinted>2023-02-28T15:58:00Z</cp:lastPrinted>
  <dcterms:modified xsi:type="dcterms:W3CDTF">2023-05-10T13:42:00Z</dcterms:modified>
  <cp:revision>3</cp:revision>
  <dc:subject/>
  <dc:title>NARBERTH TOWN COUNCIL</dc:title>
</cp:coreProperties>
</file>