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81902737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2518554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October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Planning Committee Meeting of the Town Council will be held at the Library, Narberth, on Tuesday 1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ctober 2018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sider the following Planning Applications: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sz w:val="28"/>
          <w:szCs w:val="28"/>
        </w:rPr>
        <w:t>a)</w:t>
        <w:tab/>
        <w:t>18/0659/PA Redstone Court, Narberth – Construction of a new pedestrian link and shared use path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b)</w:t>
        <w:tab/>
        <w:t xml:space="preserve">18/0609/PA  Cilrath Fach Farm, Narberth – Conversion of buildings to holiday accommodation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18/0610/LB   Cilrath Fach Farm, Narberth – Conversion of Barn and Stables to self-catering holiday use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9:00Z</dcterms:created>
  <dc:creator>T &amp; M Jones</dc:creator>
  <dc:description/>
  <dc:language>en-US</dc:language>
  <cp:lastModifiedBy>Caroline Coaker</cp:lastModifiedBy>
  <cp:lastPrinted>2017-06-20T15:22:00Z</cp:lastPrinted>
  <dcterms:modified xsi:type="dcterms:W3CDTF">2018-10-10T09:59:00Z</dcterms:modified>
  <cp:revision>2</cp:revision>
  <dc:subject/>
  <dc:title>NARBERTH TOWN COUNCIL</dc:title>
</cp:coreProperties>
</file>