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8418993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8787292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Octo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I hereby give notice that the Meeting of the Town Council will be held in the Scout Hut, Town Moor Car Park, Narberth on Tuesday 2 November 2021 at 8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2021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en-US" w:eastAsia="en-US"/>
        </w:rPr>
      </w:pPr>
      <w:r>
        <w:rPr>
          <w:sz w:val="28"/>
        </w:rPr>
        <w:t>a)</w:t>
        <w:tab/>
        <w:t xml:space="preserve">19/1240/PA  Heron’s Brook - </w:t>
      </w:r>
      <w:r>
        <w:rPr>
          <w:sz w:val="28"/>
          <w:szCs w:val="28"/>
          <w:lang w:val="en-US" w:eastAsia="en-US"/>
        </w:rPr>
        <w:t>Erection of 9 Lodges for Self Catering Holiday Accommodation and Associated Infrastructure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  <w:szCs w:val="28"/>
          <w:lang w:val="en-US" w:eastAsia="en-US"/>
        </w:rPr>
        <w:t>b)</w:t>
        <w:tab/>
        <w:t>21/0527/PA  Picton Terrace, Spring Gardens - Replace existing wooden framed windows with Upvc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 xml:space="preserve">7. </w:t>
        <w:tab/>
        <w:t>Bilingual Street Sign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</w:r>
      <w:r>
        <w:rPr>
          <w:sz w:val="28"/>
          <w:szCs w:val="28"/>
        </w:rPr>
        <w:t>Climate Change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>Drains in Narberth tow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10.</w:t>
        <w:tab/>
        <w:t>Gas Beaco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11.</w:t>
        <w:tab/>
        <w:t>Lighting at Bushes Lan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2.</w:t>
        <w:tab/>
        <w:t>Vehicle Activated Sign and the A478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3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14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15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6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ab/>
        <w:t>17.</w:t>
        <w:tab/>
        <w:t>Old CP School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</w:t>
        <w:tab/>
        <w:t>Remembrance Sunday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ab/>
        <w:t>19.</w:t>
        <w:tab/>
        <w:t>Model Local Resolution Protocol Adoption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ab/>
        <w:t>20.</w:t>
        <w:tab/>
        <w:t xml:space="preserve">Traffic and Highways Community Works Fund Application.   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21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0:00Z</dcterms:created>
  <dc:creator>T &amp; M Jones</dc:creator>
  <dc:description/>
  <cp:keywords/>
  <dc:language>en-US</dc:language>
  <cp:lastModifiedBy>Caroline Coaker</cp:lastModifiedBy>
  <cp:lastPrinted>2021-06-28T11:19:00Z</cp:lastPrinted>
  <dcterms:modified xsi:type="dcterms:W3CDTF">2021-10-27T17:24:00Z</dcterms:modified>
  <cp:revision>13</cp:revision>
  <dc:subject/>
  <dc:title>NARBERTH TOWN COUNCIL</dc:title>
</cp:coreProperties>
</file>