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 held on-line via GoToMeetings on Tuesday 18</w:t>
      </w:r>
      <w:r>
        <w:rPr>
          <w:vertAlign w:val="superscript"/>
        </w:rPr>
        <w:t>th</w:t>
      </w:r>
      <w:r>
        <w:rPr/>
        <w:t xml:space="preserve"> August 2020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S Rees, R Barnes, L Lloyd, G Meredydd, D Norcross, D Rigby and E Roger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39/20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40/20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 Walters declared an interest in Agenda item 3c as he lives at Redstone Road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41/20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clear" w:pos="900"/>
          <w:tab w:val="left" w:pos="142" w:leader="none"/>
          <w:tab w:val="left" w:pos="567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a)</w:t>
        <w:tab/>
        <w:t xml:space="preserve">CCTV Column, Top of High Street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clear" w:pos="900"/>
          <w:tab w:val="left" w:pos="142" w:leader="none"/>
          <w:tab w:val="left" w:pos="567" w:leader="none"/>
          <w:tab w:val="left" w:pos="2340" w:leader="none"/>
        </w:tabs>
        <w:ind w:left="540" w:right="-142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left" w:pos="142" w:leader="none"/>
          <w:tab w:val="left" w:pos="567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b)</w:t>
        <w:tab/>
        <w:t xml:space="preserve">20/0301/PA   Tygwyn, 6 Highfield Park– Alterations and Extensions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ind w:left="540" w:right="141" w:hanging="540"/>
        <w:rPr>
          <w:i/>
          <w:i/>
        </w:rPr>
      </w:pPr>
      <w:r>
        <w:rPr/>
        <w:t>c)</w:t>
        <w:tab/>
        <w:t xml:space="preserve">20/0294/PA  Redstone Farm, Redstone Road – Change of use of existing agricultural building to dwelling – </w:t>
      </w:r>
      <w:r>
        <w:rPr>
          <w:i/>
        </w:rPr>
        <w:t>No objection.</w:t>
      </w:r>
    </w:p>
    <w:p>
      <w:pPr>
        <w:pStyle w:val="Normal"/>
        <w:ind w:left="540" w:right="141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14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……..</w:t>
        <w:tab/>
        <w:t>Date ………………………….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                                      </w:t>
      </w:r>
      <w:r>
        <w:rPr/>
        <w:t>Mayor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jc w:val="center"/>
        <w:rPr/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6:39:00Z</dcterms:created>
  <dc:creator>Steve Coaker</dc:creator>
  <dc:description/>
  <dc:language>en-US</dc:language>
  <cp:lastModifiedBy>Caroline Coaker</cp:lastModifiedBy>
  <cp:lastPrinted>2020-07-10T10:43:00Z</cp:lastPrinted>
  <dcterms:modified xsi:type="dcterms:W3CDTF">2020-08-24T16:45:00Z</dcterms:modified>
  <cp:revision>3</cp:revision>
  <dc:subject/>
  <dc:title>NARBERTH TOWN COUNCIL</dc:title>
</cp:coreProperties>
</file>