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1830097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8424994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di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>Drwy hyn, rhoddaf rybudd y cynhelir cyfarfod y Cyngor Tref yng Nghwt y Sgowtiaid ar Faes Parcio Moor y Dref, Arberth, ddydd Mawrth 5 Hydref 2021 am 8 p.m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7 Medi 2021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426" w:hanging="568"/>
        <w:rPr/>
      </w:pPr>
      <w:r>
        <w:rPr>
          <w:sz w:val="28"/>
        </w:rPr>
        <w:t>a)    21/0536/PA Tallis Amos Group, Redstone Road - Adeilad newydd arfaethedig ar    gyfer storio sy'n atodol i'r gwerthwr peiriannau amaethyddol presennol.</w:t>
      </w:r>
    </w:p>
    <w:p>
      <w:pPr>
        <w:pStyle w:val="Normal"/>
        <w:spacing w:lineRule="auto" w:line="360"/>
        <w:ind w:left="284" w:hanging="426"/>
        <w:rPr>
          <w:sz w:val="28"/>
        </w:rPr>
      </w:pPr>
      <w:r>
        <w:rPr>
          <w:sz w:val="28"/>
        </w:rPr>
        <w:t>b)   21/0583/PA Rushacre Farm, Redstone Road - Addasiadau ac estyniad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9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   Goleuadau Nadolig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</w:t>
        <w:tab/>
        <w:t>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2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/>
      </w:pPr>
      <w:r>
        <w:rPr>
          <w:sz w:val="28"/>
        </w:rPr>
        <w:t>13.</w:t>
        <w:tab/>
        <w:t>Cadarnhau Eitemau Cyfrinacho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47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9-27T11:24:00Z</dcterms:modified>
  <cp:revision>6</cp:revision>
  <dc:subject/>
  <dc:title>NARBERTH TOWN COUNCIL</dc:title>
</cp:coreProperties>
</file>