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6269617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9216168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Gorffennaf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sz w:val="28"/>
        </w:rPr>
        <w:t>Rwyf drwy hyn yn rhoi rhybudd y bydd Cyfarfod Pwyllgor Cynllunio'r Cyngor Tref yn cael ei gynnal yn y Llyfrgell, Arberth ddydd Awst 2 2022 am 7.30 p.m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726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  <w:t>a)</w:t>
        <w:tab/>
        <w:t>22/0138/LB - 33 Stryd Fawr - Amrywio amodau 2 (Cynlluniau Cymeradwy) a 3 (lleoliadau draenio a gwasanaethau adeiladu) o Ganiatâd Adeilad Rhestredig 21/0380/LB - Ailgyfansoddi oherwydd newid disgrifiad o'r cynnig.</w:t>
      </w:r>
    </w:p>
    <w:p>
      <w:pPr>
        <w:pStyle w:val="Normal"/>
        <w:spacing w:lineRule="auto" w:line="276"/>
        <w:ind w:left="211" w:hanging="495"/>
        <w:rPr/>
      </w:pPr>
      <w:r>
        <w:rPr>
          <w:sz w:val="28"/>
        </w:rPr>
        <w:t>b)</w:t>
        <w:tab/>
        <w:t xml:space="preserve">22/0249/LB - 33 Stryd Fawr - Amrywio amodau 2 (cynlluniau cymeradwy) a 5 (deunyddiau allanol) o 21/0379/PA Alterations, mân estyniadau a newid defnydd. Llawr gwaelod (blaen): Dosbarthiadau defnydd A1 (Siopau), A2 (Gwasanaethau Ariannol a Phroffesiynol), A3 (Bwyd a Diod). Llawr gwaelod (cefn) a lloriau cyntaf ac ail: Defnyddiwch ddosbarth C3 (Tai Annedd). </w:t>
      </w:r>
    </w:p>
    <w:p>
      <w:pPr>
        <w:pStyle w:val="Normal"/>
        <w:spacing w:lineRule="auto" w:line="276"/>
        <w:ind w:left="211" w:hanging="49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8:04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7-28T18:13:00Z</dcterms:modified>
  <cp:revision>4</cp:revision>
  <dc:subject/>
  <dc:title>NARBERTH TOWN COUNCIL</dc:title>
</cp:coreProperties>
</file>