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96698725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7460486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Medi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/>
      </w:pPr>
      <w:r>
        <w:rPr>
          <w:sz w:val="28"/>
        </w:rPr>
        <w:t>I hereby give notice that the Green Spaces and Council buildings Committee Meeting of the Town Council will be held in Classroom 4, Bloomfield House and via Zoom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edi 2023 at 7.45 p.m.  Members of the public wishing to access the meeting are asked to contact the Town Clerk for details.</w:t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</w:rPr>
        <w:t>3.   To discuss Green areas and buildings which come under the Town Council’s responsibility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2:00Z</dcterms:created>
  <dc:creator>T &amp; M Jones</dc:creator>
  <dc:description/>
  <dc:language>en-US</dc:language>
  <cp:lastModifiedBy>Caroline Coaker</cp:lastModifiedBy>
  <cp:lastPrinted>2023-09-13T09:37:00Z</cp:lastPrinted>
  <dcterms:modified xsi:type="dcterms:W3CDTF">2023-09-13T08:53:00Z</dcterms:modified>
  <cp:revision>8</cp:revision>
  <dc:subject/>
  <dc:title>NARBERTH TOWN COUNCIL</dc:title>
</cp:coreProperties>
</file>