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43748727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146712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ai 2021</w:t>
            </w:r>
          </w:p>
        </w:tc>
      </w:tr>
    </w:tbl>
    <w:p>
      <w:pPr>
        <w:pStyle w:val="Normal"/>
        <w:ind w:hanging="284"/>
        <w:rPr/>
      </w:pPr>
      <w:r>
        <w:rPr/>
        <w:t xml:space="preserve">  </w:t>
      </w: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rhoi rhybudd y bydd Cyfarfod Pwyllgor Cynllunio rhithwir o'r Cyngor Tref yn cael ei gynnal drwy Zoom, ddydd Mawrth 18 Mai 2021 am 7.30 p.m.   Gellir cael manylion ymuno drwy e-bostio Clerc y Dref yn y cyfeiriad e-bost uch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</w:t>
        <w:tab/>
        <w:t>Derbyn Ceisiadau Cynllunio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21/0118/DC   -  Tir y tu ôl i Southacre, Ffordd Redstone - Rhyddhau amod 8 (gwaredu dŵr wyneb) i ganiatâd 20/0475/PA.</w:t>
      </w:r>
    </w:p>
    <w:p>
      <w:pPr>
        <w:pStyle w:val="Normal"/>
        <w:spacing w:lineRule="auto" w:line="360"/>
        <w:ind w:left="720" w:hanging="720"/>
        <w:rPr>
          <w:b/>
          <w:b/>
          <w:sz w:val="28"/>
        </w:rPr>
      </w:pPr>
      <w:r>
        <w:rPr>
          <w:b/>
          <w:sz w:val="28"/>
        </w:rPr>
        <w:t>EITEMAU CYFRINACHOL: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</w:rPr>
        <w:t>4.</w:t>
        <w:tab/>
        <w:t>Cyfeillion Hen Ysgol Arberth.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</w:rPr>
        <w:t>5.</w:t>
        <w:tab/>
        <w:t>Pwll Nofio Arberth.</w:t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08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1-05-12T14:10:00Z</dcterms:modified>
  <cp:revision>3</cp:revision>
  <dc:subject/>
  <dc:title>NARBERTH TOWN COUNCIL</dc:title>
</cp:coreProperties>
</file>