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389332284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46599175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 xml:space="preserve">th </w:t>
            </w:r>
            <w:r>
              <w:rPr/>
              <w:t>April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on-line via GoToMeeting, on Tuesday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 2020 at 7.30p.m.   Joining details can be obtained by emailing the Town Clerk at the above email address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>Covid-19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3.</w:t>
        <w:tab/>
        <w:t xml:space="preserve">Declaration of Personal Interest. 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>To receive and confirm the minutes of the Meeting held on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March 2020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spacing w:lineRule="auto" w:line="360"/>
        <w:ind w:left="-720" w:firstLine="720"/>
        <w:rPr/>
      </w:pPr>
      <w:r>
        <w:rPr/>
        <w:t>5.</w:t>
        <w:tab/>
        <w:t>To consider matters arising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6.</w:t>
        <w:tab/>
        <w:t>To receive and consider the report of the County Councillors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7.</w:t>
        <w:tab/>
        <w:t>To receive and consider the report of the Clerk.</w:t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8.</w:t>
        <w:tab/>
        <w:t>To receive and consider a list of planning applications.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a)</w:t>
        <w:tab/>
        <w:t>20/0045/PA  Queens Hall – Improve frontage to include:  New glass balustrading; amendment of levels and new paving to create level area and removal of damaged mural.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</w:t>
        <w:tab/>
        <w:t>To receive financial report and consider accounts for payment.</w:t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/>
      </w:pPr>
      <w:r>
        <w:rPr/>
        <w:tab/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left" w:pos="-142" w:leader="none"/>
          <w:tab w:val="left" w:pos="709" w:leader="none"/>
          <w:tab w:val="left" w:pos="8280" w:leader="none"/>
        </w:tabs>
        <w:spacing w:lineRule="auto" w:line="360"/>
        <w:ind w:left="0" w:hanging="851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8:00Z</dcterms:created>
  <dc:creator>T &amp; M Jones</dc:creator>
  <dc:description/>
  <cp:keywords/>
  <dc:language>en-US</dc:language>
  <cp:lastModifiedBy>Caroline Coaker</cp:lastModifiedBy>
  <cp:lastPrinted>2020-01-02T10:12:00Z</cp:lastPrinted>
  <dcterms:modified xsi:type="dcterms:W3CDTF">2020-04-30T13:25:00Z</dcterms:modified>
  <cp:revision>6</cp:revision>
  <dc:subject/>
  <dc:title>NARBERTH TOWN COUNCIL</dc:title>
</cp:coreProperties>
</file>