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33216896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02847048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Tachwedd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  <w:u w:val="single"/>
        </w:rPr>
      </w:pPr>
      <w:r>
        <w:rPr/>
        <w:t>Trwy hyn yr wyf yn hysbysu y bydd cyfarfod nesaf y Cyngor Tref yn cael ei gynnal yn Neuadd y Frenhines, Arberth, Ddydd Mawrth 3 Rhagfyr 2019 a 7.30.</w:t>
      </w:r>
      <w:r>
        <w:rPr>
          <w:b/>
          <w:u w:val="single"/>
        </w:rPr>
        <w:t xml:space="preserve">   </w:t>
      </w:r>
    </w:p>
    <w:p>
      <w:pPr>
        <w:pStyle w:val="Block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5, 14 a 19 Tachwedd 2019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>a)</w:t>
        <w:tab/>
        <w:t>19/0778/AD Angel Inn – amnewid arwyddion o llythrennu gwreiddiol.  llythrennau aur 3D (ffryntiad ffasgia a thalcen y mur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Derbyn adroddiadau ar Aelodau sy'n cynrychioli'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0.</w:t>
        <w:tab/>
        <w:t>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84" w:hanging="1135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1.</w:t>
        <w:tab/>
        <w:t>Pennu dyddiad ar gyfer cyfarfod y Pwyllgor Cylli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426" w:hanging="709"/>
        <w:rPr/>
      </w:pPr>
      <w:r>
        <w:rPr>
          <w:sz w:val="28"/>
        </w:rPr>
        <w:tab/>
        <w:t xml:space="preserve"> 12.</w:t>
        <w:tab/>
        <w:t>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.m., yn Neuadd y Frenhines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849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36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19-11-20T15:36:00Z</dcterms:modified>
  <cp:revision>2</cp:revision>
  <dc:subject/>
  <dc:title>NARBERTH TOWN COUNCIL</dc:title>
</cp:coreProperties>
</file>