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06398696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4915061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9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I hereby give notice that a Planning Committee Meeting of the Town Council will be held in the Library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19 at 7.30 p.m.</w:t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Planning Application: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  <w:tab/>
        <w:t>19/0697/PA  Dunotter House, 4 St James Street – Change of use of part of ground floor from C3 (dwelling house) to A1 (shop)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7:00Z</dcterms:created>
  <dc:creator>T &amp; M Jones</dc:creator>
  <dc:description/>
  <dc:language>en-US</dc:language>
  <cp:lastModifiedBy>Caroline Coaker</cp:lastModifiedBy>
  <cp:lastPrinted>2019-10-29T15:42:00Z</cp:lastPrinted>
  <dcterms:modified xsi:type="dcterms:W3CDTF">2019-12-12T17:37:00Z</dcterms:modified>
  <cp:revision>2</cp:revision>
  <dc:subject/>
  <dc:title>NARBERTH TOWN COUNCIL</dc:title>
</cp:coreProperties>
</file>