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91001689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72615725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June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July 2018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18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0.</w:t>
        <w:tab/>
        <w:t>Feedback from the Christmas Lights Committee meeting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</w:rPr>
        <w:t>11.</w:t>
        <w:tab/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d) Internal auditors.  </w:t>
      </w:r>
    </w:p>
    <w:p>
      <w:pPr>
        <w:pStyle w:val="Normal"/>
        <w:spacing w:lineRule="auto" w:line="360"/>
        <w:ind w:left="709" w:hanging="0"/>
        <w:rPr/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 xml:space="preserve">: a) Police Liaison; b) Narberth &amp; District Community &amp; Sports Association; c) PLANED; d) Narberth Food Festival; e) Dyfed Powys Health Authority; f) Age Concern; g) Narberth Future Forum; h) One Voice Wales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i) School Liaison (Narberth and Templeton CP)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2.</w:t>
        <w:tab/>
        <w:t>To receive and consider the Town Council’s Risk Assessment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3.</w:t>
        <w:tab/>
        <w:t>Welsh Language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4.</w:t>
        <w:tab/>
        <w:t>Plenary Power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>
          <w:szCs w:val="28"/>
        </w:rPr>
        <w:t>15.</w:t>
        <w:tab/>
        <w:t>To receive reports on members representing Council on other bodi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6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/>
      </w:pPr>
      <w:r>
        <w:rPr>
          <w:b/>
        </w:rPr>
        <w:tab/>
      </w:r>
      <w:r>
        <w:rPr>
          <w:sz w:val="28"/>
          <w:szCs w:val="28"/>
        </w:rPr>
        <w:t>17.</w:t>
      </w:r>
      <w:r>
        <w:rPr/>
        <w:tab/>
      </w:r>
      <w:r>
        <w:rPr>
          <w:sz w:val="28"/>
        </w:rPr>
        <w:t>Person of the Year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Council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13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8-06-27T10:23:00Z</dcterms:modified>
  <cp:revision>5</cp:revision>
  <dc:subject/>
  <dc:title>NARBERTH TOWN COUNCIL</dc:title>
</cp:coreProperties>
</file>