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236882127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2090741294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Awst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/>
        <w:br/>
      </w:r>
      <w:r>
        <w:rPr>
          <w:sz w:val="28"/>
        </w:rPr>
        <w:t xml:space="preserve">Rwyf drwy hyn yn rhoi rhybudd y bydd Cyfarfod y Cyngor Tref yn cael ei gynnal yn  Neuadd y Frenhines, Arberth, ddydd Mawrth 7 Medi 2021 am 7.30 p.m.   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211" w:hanging="495"/>
        <w:rPr/>
      </w:pPr>
      <w:r>
        <w:rPr>
          <w:sz w:val="28"/>
        </w:rPr>
        <w:t>3.</w:t>
        <w:tab/>
        <w:t>Derbyn cofnodion y cyfarfod diwethaf a gynhaliwyd ar 6 a 20 Gorffennaf a 17 Awst  2021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4.</w:t>
        <w:tab/>
        <w:t xml:space="preserve">   Ystyried materion yn codi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5. 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6.    Derbyn ac ystyried adroddiad y Clerc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7.    Derbyn ac ystyried rhestr ceisiadau cynllunio a thrwyddedu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  Tref Arberth.  </w:t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0.</w:t>
        <w:tab/>
        <w:tab/>
        <w:t>Costau'r Etho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1.   Goleuadau Nadolig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.</w:t>
        <w:tab/>
        <w:t>Contract torri glaswellt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3.</w:t>
        <w:tab/>
        <w:t>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4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b/>
          <w:b/>
          <w:sz w:val="28"/>
          <w:u w:val="single"/>
        </w:rPr>
      </w:pPr>
      <w:r>
        <w:rPr>
          <w:sz w:val="28"/>
        </w:rPr>
        <w:tab/>
      </w:r>
      <w:r>
        <w:rPr>
          <w:b/>
          <w:sz w:val="28"/>
          <w:u w:val="single"/>
        </w:rPr>
        <w:t>EITEM GYFRINACH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568"/>
        <w:rPr>
          <w:sz w:val="28"/>
        </w:rPr>
      </w:pPr>
      <w:r>
        <w:rPr>
          <w:sz w:val="28"/>
        </w:rPr>
        <w:t>15.</w:t>
        <w:tab/>
        <w:t>Cadarnhau Eitemau Cyfrinach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568"/>
        <w:rPr/>
      </w:pPr>
      <w:r>
        <w:rPr>
          <w:sz w:val="28"/>
        </w:rPr>
        <w:t>16.</w:t>
        <w:tab/>
        <w:t>Llyfrgel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568"/>
        <w:rPr/>
      </w:pPr>
      <w:r>
        <w:rPr>
          <w:sz w:val="28"/>
        </w:rPr>
        <w:t>17.</w:t>
        <w:tab/>
        <w:t>Diogelwch Tân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9:00Z</dcterms:created>
  <dc:creator>T &amp; M Jones</dc:creator>
  <dc:description/>
  <cp:keywords/>
  <dc:language>en-US</dc:language>
  <cp:lastModifiedBy>Caroline Coaker</cp:lastModifiedBy>
  <cp:lastPrinted>2020-09-30T18:08:00Z</cp:lastPrinted>
  <dcterms:modified xsi:type="dcterms:W3CDTF">2021-08-31T12:30:00Z</dcterms:modified>
  <cp:revision>5</cp:revision>
  <dc:subject/>
  <dc:title>NARBERTH TOWN COUNCIL</dc:title>
</cp:coreProperties>
</file>