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on-line via GoToMeetings on Tuesday 21</w:t>
      </w:r>
      <w:r>
        <w:rPr>
          <w:vertAlign w:val="superscript"/>
        </w:rPr>
        <w:t>st</w:t>
      </w:r>
      <w:r>
        <w:rPr/>
        <w:t xml:space="preserve"> July 2020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C Walters, S Rees, D Norcross, D Rigby and E Roger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33/20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34/20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 Rigby declared an interest in Agenda item 3b as she lives nearby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35/20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clear" w:pos="900"/>
          <w:tab w:val="left" w:pos="142" w:leader="none"/>
          <w:tab w:val="left" w:pos="567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a)</w:t>
        <w:tab/>
        <w:t xml:space="preserve">20/0235/PA  6 Tabernacle Row, Tabernacle Lane – Proposed two-storey extension and internal alterations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ind w:left="540" w:right="141" w:hanging="540"/>
        <w:rPr/>
      </w:pPr>
      <w:r>
        <w:rPr/>
        <w:t>b)</w:t>
        <w:tab/>
        <w:t xml:space="preserve">20/0241/PA  Greenway Barn, Station Road – Proposed conversion of existing garage to ancillary accommodation and erection of proposed single garage – </w:t>
      </w:r>
      <w:r>
        <w:rPr>
          <w:i/>
        </w:rPr>
        <w:t>No objection as long as the applicants make sure they follow the recommendations from the Flooding &amp; Land Drainage Officer (Civils) Infrastructure Division in respect of the drainage.</w:t>
      </w:r>
    </w:p>
    <w:p>
      <w:pPr>
        <w:pStyle w:val="Normal"/>
        <w:ind w:left="540" w:right="141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……..</w:t>
        <w:tab/>
        <w:t>Date ………………………….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                                      </w:t>
      </w:r>
      <w:r>
        <w:rPr/>
        <w:t>Mayor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jc w:val="center"/>
        <w:rPr/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11:00Z</dcterms:created>
  <dc:creator>Steve Coaker</dc:creator>
  <dc:description/>
  <dc:language>en-US</dc:language>
  <cp:lastModifiedBy>Caroline Coaker</cp:lastModifiedBy>
  <cp:lastPrinted>2020-07-10T10:43:00Z</cp:lastPrinted>
  <dcterms:modified xsi:type="dcterms:W3CDTF">2020-07-23T13:16:00Z</dcterms:modified>
  <cp:revision>3</cp:revision>
  <dc:subject/>
  <dc:title>NARBERTH TOWN COUNCIL</dc:title>
</cp:coreProperties>
</file>