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right="-142" w:hanging="0"/>
        <w:rPr/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 xml:space="preserve">Minutes of the Meeting of Narberth Town Council’s Planning Committee, held at the Swimming Pool, Narberth, on Monday 18th December 2023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>Elizabeth Rogers, D Norcross, D Rigby and C Walters.</w:t>
      </w:r>
    </w:p>
    <w:p>
      <w:pPr>
        <w:pStyle w:val="Normal"/>
        <w:ind w:left="2340" w:right="-284" w:hanging="23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150/23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 xml:space="preserve">Members were aware of and accepted Cllr Rees’s reason for absence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151/23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szCs w:val="28"/>
        </w:rPr>
        <w:t>No declarations were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152/23 </w:t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(Agenda item 3)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i/>
          <w:i/>
          <w:iCs/>
          <w:szCs w:val="28"/>
        </w:rPr>
      </w:pPr>
      <w:r>
        <w:rPr>
          <w:bCs/>
          <w:szCs w:val="28"/>
        </w:rPr>
        <w:t>a)</w:t>
        <w:tab/>
        <w:t xml:space="preserve">23/0747/PA  Myrtle Hill Cottage, Cold Blow – Alterations and extension – </w:t>
      </w:r>
      <w:r>
        <w:rPr>
          <w:bCs/>
          <w:i/>
          <w:iCs/>
          <w:szCs w:val="28"/>
        </w:rPr>
        <w:t>No Objection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/>
      </w:pPr>
      <w:r>
        <w:rPr>
          <w:bCs/>
          <w:szCs w:val="28"/>
        </w:rPr>
        <w:t>b)</w:t>
        <w:tab/>
        <w:t xml:space="preserve">23/0684/PA  11 Picton Place – Replacement boiler flue to the principal elevation – </w:t>
      </w:r>
      <w:r>
        <w:rPr>
          <w:bCs/>
          <w:i/>
          <w:iCs/>
          <w:szCs w:val="28"/>
        </w:rPr>
        <w:t>No Objection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/>
      </w:pPr>
      <w:r>
        <w:rPr>
          <w:bCs/>
          <w:szCs w:val="28"/>
        </w:rPr>
        <w:t>c)</w:t>
        <w:tab/>
        <w:t xml:space="preserve">23/0752/DC  Heron’s Brooke – Discharge of conditions 3 (surface water disposal) 4 (biodiversity enhancements) &amp; 5 (external lighting) of planning condition 23/0051/PA (replacement dwelling) – </w:t>
      </w:r>
      <w:r>
        <w:rPr>
          <w:bCs/>
          <w:i/>
          <w:iCs/>
          <w:szCs w:val="28"/>
        </w:rPr>
        <w:t>No Objection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709" w:right="0" w:hanging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>Signed ……………………………………</w:t>
        <w:tab/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/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28.65pt;margin-top:269.9pt;width:424.6pt;height:16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27:00Z</dcterms:created>
  <dc:creator>Steve Coaker</dc:creator>
  <dc:description/>
  <cp:keywords/>
  <dc:language>en-US</dc:language>
  <cp:lastModifiedBy>Narberth Town Council</cp:lastModifiedBy>
  <cp:lastPrinted>2023-11-13T19:52:00Z</cp:lastPrinted>
  <dcterms:modified xsi:type="dcterms:W3CDTF">2023-12-19T10:53:00Z</dcterms:modified>
  <cp:revision>8</cp:revision>
  <dc:subject/>
  <dc:title>NARBERTH TOWN COUNCIL</dc:title>
</cp:coreProperties>
</file>