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66687352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961391472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3rd February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in the Seminar Room, Bloomfield House, Narberth on Tuesday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March 2022 at 7.30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spacing w:lineRule="auto" w:line="360"/>
        <w:ind w:left="720" w:right="-20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and 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February 2022.  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 xml:space="preserve">7. </w:t>
        <w:tab/>
        <w:t>Queen’s Jubilee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Sign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9.</w:t>
        <w:tab/>
        <w:t xml:space="preserve">DCWW Draft Water Resources Management Plan. 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0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11.</w:t>
        <w:tab/>
        <w:t>Churchyard Guidance and Polic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.</w:t>
        <w:tab/>
        <w:t>Town Council Election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3.</w:t>
        <w:tab/>
      </w:r>
      <w:r>
        <w:rPr>
          <w:sz w:val="28"/>
          <w:szCs w:val="28"/>
        </w:rPr>
        <w:t>To receive and consider applications for financial assistance for 2022/23</w:t>
      </w:r>
      <w:r>
        <w:rPr/>
        <w:t>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14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left="713" w:hanging="85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szCs w:val="28"/>
        </w:rPr>
      </w:pPr>
      <w:r>
        <w:rPr>
          <w:szCs w:val="28"/>
        </w:rPr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  <w:t xml:space="preserve"> </w:t>
      </w:r>
      <w:r>
        <w:rPr>
          <w:b/>
          <w:u w:val="single"/>
        </w:rPr>
        <w:t>CONFIDENTIAL ITEMS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  <w:tab/>
      </w:r>
      <w:r>
        <w:rPr/>
        <w:t xml:space="preserve">16. </w:t>
        <w:tab/>
        <w:t>Town Hall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 xml:space="preserve">  17.</w:t>
        <w:tab/>
        <w:t>Old CP School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08:00Z</dcterms:created>
  <dc:creator>T &amp; M Jones</dc:creator>
  <dc:description/>
  <cp:keywords/>
  <dc:language>en-US</dc:language>
  <cp:lastModifiedBy>Caroline Coaker</cp:lastModifiedBy>
  <cp:lastPrinted>2021-12-28T14:18:00Z</cp:lastPrinted>
  <dcterms:modified xsi:type="dcterms:W3CDTF">2022-02-23T15:35:00Z</dcterms:modified>
  <cp:revision>5</cp:revision>
  <dc:subject/>
  <dc:title>NARBERTH TOWN COUNCIL</dc:title>
</cp:coreProperties>
</file>