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508598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8853055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achwedd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20 Tachwedd 2018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spacing w:lineRule="auto" w:line="276"/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8/0767/PA Parc Menter Rushacre – codi B2 defnyddio adeilad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)</w:t>
        <w:tab/>
        <w:t>18/0769/PA tir cyfagos i fferm Rushacre, ffordd Redstone – tynnu amodau 3 (planiau plot 3) ac amrywio amod a 7 (trac cerddwyr) o ganiatâd cynllunio 09/0419/PA)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spacing w:lineRule="auto" w:line="360"/>
        <w:ind w:left="-426" w:hanging="141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b/>
          <w:b/>
          <w:sz w:val="28"/>
        </w:rPr>
      </w:pP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Normal"/>
        <w:ind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>4. derbyn ac ystyried tendrau ar gyfer wal y Llyfrgell.</w:t>
        <w:tab/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8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8-11-14T13:18:00Z</dcterms:modified>
  <cp:revision>2</cp:revision>
  <dc:subject/>
  <dc:title>NARBERTH TOWN COUNCIL</dc:title>
</cp:coreProperties>
</file>