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64979605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58808454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Rhagfyr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Rwyf drwy hyn yn hysbysu y bydd Cyfarfod Cyngor Tref Arberth yn cael ei gynnal yn y Llyfrgell, Gweunydd y Dref, Arberth, ddydd Mawrth 7 Ionawr 2025 am 7pm.  Bydd sesiwn Cyfranogiad Cyhoeddus ar gael o 6.50 p.m., a bydd am 10 munud o hyd.  Mae croeso i aelodau'r cyhoedd wneud sylwadau sy'n ymwneud ag eitemau a restrir ar yr Agenda yn unig.  Os oes angen i'r wybodaeth ymuno o bell, anfonwch e-bost at y Clerc cyn 1pm ar ddiwrnod y cyfarfod. 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 chadarnhau cofnodion y cyfarfod a gynhaliwyd ar 3, 17 a 18 Rhagfyr 2024 a 2 Ionawr 2025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142" w:hanging="426"/>
        <w:rPr>
          <w:sz w:val="28"/>
        </w:rPr>
      </w:pPr>
      <w:r>
        <w:rPr>
          <w:sz w:val="28"/>
        </w:rPr>
        <w:t>a)   24/0819/PA - Olde Eagle, 1 Stryd yr Eglwys – Newidiadau i do adeiladau allanol presennol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 xml:space="preserve">7.    Llyfrgell Arberth. 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8.</w:t>
        <w:tab/>
        <w:t xml:space="preserve">   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 xml:space="preserve">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0.    Gweithredu Lles Cymunedol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1.    Materion goryrru.</w:t>
      </w:r>
    </w:p>
    <w:p>
      <w:pPr>
        <w:pStyle w:val="Normal"/>
        <w:spacing w:lineRule="auto" w:line="276"/>
        <w:ind w:hanging="426"/>
        <w:rPr/>
      </w:pPr>
      <w:r>
        <w:rPr>
          <w:sz w:val="28"/>
        </w:rPr>
        <w:t xml:space="preserve">12. </w:t>
        <w:tab/>
        <w:t xml:space="preserve">   Gwefan y Cyngor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>13.</w:t>
        <w:tab/>
        <w:tab/>
        <w:t xml:space="preserve"> Gweithgor Gwyrdd Mynwent/Eglwys Sant Andreas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4.    Pecyn Cymorth Cyllid a Llywodraethu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5.</w:t>
        <w:tab/>
        <w:t xml:space="preserve"> Goleuadau'r Nadolig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6.</w:t>
        <w:tab/>
        <w:t xml:space="preserve"> Derbyn adroddiadau ar aelodau sy'n cynrychioli'r Cyngor ar gyrff eraill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568" w:hanging="994"/>
        <w:rPr>
          <w:sz w:val="28"/>
        </w:rPr>
      </w:pPr>
      <w:r>
        <w:rPr>
          <w:sz w:val="28"/>
        </w:rPr>
        <w:t>17.    Derbyn a chymeradwyo'r adroddiad gan y Pwyllgor Cyllid mewn perthynas â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568" w:hanging="994"/>
        <w:rPr>
          <w:sz w:val="28"/>
        </w:rPr>
      </w:pPr>
      <w:r>
        <w:rPr>
          <w:sz w:val="28"/>
        </w:rPr>
        <w:tab/>
        <w:t xml:space="preserve"> Phraesept 2025/26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8.    Derbyn adroddiad ariannol a chadarnhau cyfrifon i'w talu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9.</w:t>
        <w:tab/>
        <w:t xml:space="preserve"> Cyfrif Banc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0.    Maer i dderbyn, gwirio ac arwyddo'r Datganiad Banc misol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  <w:u w:val="single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4:04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12-31T10:11:00Z</dcterms:modified>
  <cp:revision>10</cp:revision>
  <dc:subject/>
  <dc:title>NARBERTH TOWN COUNCIL</dc:title>
</cp:coreProperties>
</file>