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735646080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90492479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Ruth Plat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Awst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5 Medi 2017 a 7.30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4 Gorffennaf a 15 Awst 2017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.</w:t>
        <w:tab/>
        <w:t>I d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>Cytundeb torri gwai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.</w:t>
        <w:tab/>
        <w:t>I gael manylion y dystysgrif archwilio arfaethedig a barn ac i gymeradwyo datganiad blynydd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3.    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4.</w:t>
        <w:tab/>
        <w:t>Cyfeth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b/>
          <w:b/>
          <w:color w:val="FF0000"/>
          <w:sz w:val="28"/>
          <w:szCs w:val="28"/>
          <w:lang w:val="cy-GB"/>
        </w:rPr>
      </w:pPr>
      <w:r>
        <w:rPr>
          <w:b/>
          <w:color w:val="FF0000"/>
          <w:sz w:val="28"/>
          <w:szCs w:val="28"/>
          <w:lang w:val="cy-GB"/>
        </w:rPr>
        <w:t>Bydd y cynlluniau uchod ar gael i'w gweld gan unrhyw bartïon â diddordeb, cyn cychwyn y cyfarfod cynllunio am 6.45 p.m. Yn y Llyfrgell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5:46:00Z</dcterms:created>
  <dc:creator>T &amp; M Jones</dc:creator>
  <dc:description/>
  <dc:language>en-US</dc:language>
  <cp:lastModifiedBy>Caroline Coaker</cp:lastModifiedBy>
  <cp:lastPrinted>2016-06-03T15:29:00Z</cp:lastPrinted>
  <dcterms:modified xsi:type="dcterms:W3CDTF">2017-08-29T15:56:00Z</dcterms:modified>
  <cp:revision>3</cp:revision>
  <dc:subject/>
  <dc:title>NARBERTH TOWN COUNCIL</dc:title>
</cp:coreProperties>
</file>