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70295882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24173925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Hydref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Yr wyf drwy hyn yn rhoi hysbysiad y cynhelir cyfarfod eithriadol y Cyngor Tref yn y Llyfrgell, Arberth, ar ddydd Mawrth 16 Hydref 2018 a 7.30 p.m. 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/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Spacing"/>
        <w:tabs>
          <w:tab w:val="clear" w:pos="720"/>
          <w:tab w:val="left" w:pos="284" w:leader="none"/>
        </w:tabs>
        <w:ind w:left="240" w:hanging="52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)</w:t>
      </w:r>
      <w:r>
        <w:rPr/>
        <w:t xml:space="preserve"> </w:t>
        <w:tab/>
      </w:r>
      <w:r>
        <w:rPr>
          <w:sz w:val="28"/>
          <w:szCs w:val="28"/>
        </w:rPr>
        <w:t>18/0659/PA Redstone Court, Arberth – adeiladu cyswllt newydd i gerddwyr a llwybr defnydd a rennir.</w:t>
      </w:r>
    </w:p>
    <w:p>
      <w:pPr>
        <w:pStyle w:val="NoSpacing"/>
        <w:tabs>
          <w:tab w:val="clear" w:pos="720"/>
          <w:tab w:val="left" w:pos="284" w:leader="none"/>
        </w:tabs>
        <w:ind w:left="240" w:hanging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>b)</w:t>
        <w:tab/>
        <w:t>18/0609/PA Cilrath fach Farm, Arberth – trosi adeiladau i lety gwyliau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>c)</w:t>
        <w:tab/>
        <w:t>18/0610/LB Cilrath fach Farm, Arberth – troi ysgubor a stablau yn wyliau hunan-ddarpar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m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05:00Z</dcterms:created>
  <dc:creator>T &amp; M Jones</dc:creator>
  <dc:description/>
  <dc:language>en-US</dc:language>
  <cp:lastModifiedBy>Caroline Coaker</cp:lastModifiedBy>
  <cp:lastPrinted>2016-06-03T15:29:00Z</cp:lastPrinted>
  <dcterms:modified xsi:type="dcterms:W3CDTF">2018-10-10T10:05:00Z</dcterms:modified>
  <cp:revision>2</cp:revision>
  <dc:subject/>
  <dc:title>NARBERTH TOWN COUNCIL</dc:title>
</cp:coreProperties>
</file>