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40215919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041411469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lerk@narberthtowncouncil.co.uk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awrth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>Rwyf drwy hyn yn rhoi rhybudd y bydd Cyfarfod Rhyfeddol y Cyngor Tref yn cael ei gynnal yn Ystafell 4, Bloomfield House, Arberth ddydd Mawrth 21 Mawrth 2023 am 7.30p.m.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3.</w:t>
        <w:tab/>
        <w:t xml:space="preserve">   Rheolau Sefydlog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b/>
          <w:sz w:val="28"/>
          <w:u w:val="single"/>
        </w:rPr>
        <w:t>EITEM GYFRINACHOL</w:t>
      </w:r>
      <w:r>
        <w:rPr>
          <w:sz w:val="28"/>
        </w:rPr>
        <w:t>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-240" w:hanging="44"/>
        <w:rPr>
          <w:sz w:val="28"/>
        </w:rPr>
      </w:pPr>
      <w:r>
        <w:rPr>
          <w:sz w:val="28"/>
        </w:rPr>
        <w:t>4.    Derbyn, ystyried a dyfarnu'r Tendr Torri Gwair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05:00Z</dcterms:created>
  <dc:creator>T &amp; M Jones</dc:creator>
  <dc:description/>
  <dc:language>en-US</dc:language>
  <cp:lastModifiedBy>Caroline Coaker</cp:lastModifiedBy>
  <cp:lastPrinted>2022-06-30T12:35:00Z</cp:lastPrinted>
  <dcterms:modified xsi:type="dcterms:W3CDTF">2023-03-15T09:18:00Z</dcterms:modified>
  <cp:revision>5</cp:revision>
  <dc:subject/>
  <dc:title>NARBERTH TOWN COUNCIL</dc:title>
</cp:coreProperties>
</file>