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73572783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3202346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Medi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, Tŷ Bloomfield, Arberth, ddydd Mawrth 3 Hydref 2023 am 7.30 p.m., a thrwy Zoom.  Bydd sesiwn Cyfranogiad Cyhoeddus ar gael o 7.20 p.m., a bydd am 10 munud o hyd.  Mae croeso i aelodau'r cyhoedd wneud sylwadau sy'n ymwneud ag eitemau a restrir ar yr Agenda yn unig.  Os oes angen i'r wybodaeth ymuno o bell, anfonwch e-bost at y Clerc cyn 1pm ar ddiwrnod y cyfarfod.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5 a 19 Medi 2023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212" w:hanging="540"/>
        <w:rPr/>
      </w:pPr>
      <w:r>
        <w:rPr>
          <w:sz w:val="28"/>
        </w:rPr>
        <w:t xml:space="preserve"> </w:t>
      </w:r>
      <w:r>
        <w:rPr>
          <w:sz w:val="28"/>
        </w:rPr>
        <w:t>a)</w:t>
        <w:tab/>
        <w:t xml:space="preserve"> 23/0525/PA Fferm Redhill, Y Bont - Strwythur newydd arfaethedig sy'n darparu llety   ategol.</w:t>
        <w:tab/>
        <w:tab/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</w:t>
        <w:tab/>
        <w:t xml:space="preserve">   Aelodau sydd â diddordeb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2.</w:t>
        <w:tab/>
        <w:t xml:space="preserve"> Eglwys Sant Andreas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3.    Mannau gwyrdd.</w:t>
        <w:tab/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.    Parc Chwarae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5.    Swydd wag y Cyngor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6.    Goleuadau'r Nadolig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99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8.   Artist preswy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43:00Z</dcterms:created>
  <dc:creator>T &amp; M Jones</dc:creator>
  <dc:description/>
  <cp:keywords/>
  <dc:language>en-US</dc:language>
  <cp:lastModifiedBy>Caroline Coaker</cp:lastModifiedBy>
  <cp:lastPrinted>2023-05-31T15:54:00Z</cp:lastPrinted>
  <dcterms:modified xsi:type="dcterms:W3CDTF">2023-09-27T13:44:00Z</dcterms:modified>
  <cp:revision>7</cp:revision>
  <dc:subject/>
  <dc:title>NARBERTH TOWN COUNCIL</dc:title>
</cp:coreProperties>
</file>